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0036698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667332591"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1082663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03849611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52768254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77636244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07434983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200551622"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816115263"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34902230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37160260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64486767"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5573077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928896877"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4090501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595457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5646530"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