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9827331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203400952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1415476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971174072"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78082408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72654266"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309041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007265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10395435"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68965971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360771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6878933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053761953"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8126306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88044639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14683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10927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