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61780132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2322161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4886515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65965611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99734706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9355765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6899638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8709951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9914924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69104913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67289622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9317816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1864242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92169864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54114170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27448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57579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