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8799244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99622374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99665745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58682568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36803864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71063770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60077542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059104330"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3800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0980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