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900564379"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138043266"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209371471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9007269"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