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2039667435"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5088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592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