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9438857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219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716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