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16703879"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1908651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168986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70579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