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1543056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755566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7120603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3971430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82806282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61348850"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93157638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0031086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9000786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62100762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9245719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0619051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2311693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7618920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0230560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14203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02465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