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5445589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7316694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7918397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3796907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42085794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0032685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4267754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379362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437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040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