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18228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58339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