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5621134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2843796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49886207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05287308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86117186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14747203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0255789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8333379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5246871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7105741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55394372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9795638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37307078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59609515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82366037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30121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58581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