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897857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83092545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3235199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35715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