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42391190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41354118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406326"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9228971"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