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0214236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225505"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971693"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