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552667157"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636091"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8278377"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