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436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482144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4184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0851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3846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