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113208200"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679649701"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733151227"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962479011"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133186945"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58894339"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631631260"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819841589"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703914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14338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