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5238121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957703"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129774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