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34265912"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537943"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67428"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