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147970380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43040866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677686"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4567828"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