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1065710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2554924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9450044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0481011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2875920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805511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47042723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1417538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099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924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