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2369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79180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498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6956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445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