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494298185"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508903363"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95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686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