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190666630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201937001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124356557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208304646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1362339420"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36332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019336"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