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176157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Background</w:t>
            <w:tab/>
          </w:r>
          <w:hyperlink w:anchor="__RefHeading___Toc10176157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How to Test RInternalSocket</w:t>
            <w:tab/>
          </w:r>
          <w:hyperlink w:anchor="__RefHeading___Toc101761575">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Try Mapping protocol Entry Points onto RSocket APIs</w:t>
            <w:tab/>
          </w:r>
          <w:hyperlink w:anchor="__RefHeading___Toc101761576">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Map RInternalSocket APIs to Ioctls</w:t>
            <w:tab/>
          </w:r>
          <w:hyperlink w:anchor="__RefHeading___Toc101761577">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Place the Test Code Logic in the protocol</w:t>
            <w:tab/>
          </w:r>
          <w:hyperlink w:anchor="__RefHeading___Toc101761578">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Differences between RInternalSocket and RSocket</w:t>
            <w:tab/>
          </w:r>
          <w:hyperlink w:anchor="__RefHeading___Toc10176157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1761580">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synchronous Request Handling</w:t>
            <w:tab/>
          </w:r>
          <w:hyperlink w:anchor="__RefHeading___Toc101761581">
            <w:r>
              <w:rPr>
                <w:rStyle w:val="IndexLink"/>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Harness</w:t>
            <w:tab/>
          </w:r>
          <w:hyperlink w:anchor="__RefHeading___Toc101761582">
            <w:r>
              <w:rPr>
                <w:rStyle w:val="IndexLink"/>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xy protocol</w:t>
            <w:tab/>
          </w:r>
          <w:hyperlink w:anchor="__RefHeading___Toc101761583">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Logging</w:t>
            <w:tab/>
          </w:r>
          <w:hyperlink w:anchor="__RefHeading___Toc10176158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1761585">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1761586">
            <w:r>
              <w:rPr>
                <w:rStyle w:val="IndexLink"/>
                <w:lang w:val="en-US" w:eastAsia="en-US"/>
              </w:rPr>
              <w:t>10</w:t>
            </w:r>
          </w:hyperlink>
        </w:p>
        <w:p>
          <w:pPr>
            <w:pStyle w:val="Contents2"/>
            <w:rPr>
              <w:rFonts w:ascii="Times New Roman" w:hAnsi="Times New Roman" w:cs="Times New Roman"/>
              <w:caps w:val="false"/>
              <w:smallCaps w:val="false"/>
              <w:sz w:val="24"/>
              <w:szCs w:val="24"/>
            </w:rPr>
          </w:pPr>
          <w:r>
            <w:rPr/>
            <w:t>Test 1 - Open and close socket to non-existent protocol</w:t>
            <w:tab/>
          </w:r>
          <w:hyperlink w:anchor="__RefHeading___Toc101761587">
            <w:r>
              <w:rPr>
                <w:rStyle w:val="IndexLink"/>
              </w:rPr>
              <w:t>10</w:t>
            </w:r>
          </w:hyperlink>
        </w:p>
        <w:p>
          <w:pPr>
            <w:pStyle w:val="Contents2"/>
            <w:rPr>
              <w:rFonts w:ascii="Times New Roman" w:hAnsi="Times New Roman" w:cs="Times New Roman"/>
              <w:caps w:val="false"/>
              <w:smallCaps w:val="false"/>
              <w:sz w:val="24"/>
              <w:szCs w:val="24"/>
            </w:rPr>
          </w:pPr>
          <w:r>
            <w:rPr/>
            <w:t>Test 2 - Open and close socket</w:t>
            <w:tab/>
          </w:r>
          <w:hyperlink w:anchor="__RefHeading___Toc101761588">
            <w:r>
              <w:rPr>
                <w:rStyle w:val="IndexLink"/>
              </w:rPr>
              <w:t>10</w:t>
            </w:r>
          </w:hyperlink>
        </w:p>
        <w:p>
          <w:pPr>
            <w:pStyle w:val="Contents2"/>
            <w:rPr>
              <w:rFonts w:ascii="Times New Roman" w:hAnsi="Times New Roman" w:cs="Times New Roman"/>
              <w:caps w:val="false"/>
              <w:smallCaps w:val="false"/>
              <w:sz w:val="24"/>
              <w:szCs w:val="24"/>
            </w:rPr>
          </w:pPr>
          <w:r>
            <w:rPr/>
            <w:t>Test 3 - Binding</w:t>
            <w:tab/>
          </w:r>
          <w:hyperlink w:anchor="__RefHeading___Toc101761589">
            <w:r>
              <w:rPr>
                <w:rStyle w:val="IndexLink"/>
              </w:rPr>
              <w:t>10</w:t>
            </w:r>
          </w:hyperlink>
        </w:p>
        <w:p>
          <w:pPr>
            <w:pStyle w:val="Contents2"/>
            <w:rPr>
              <w:rFonts w:ascii="Times New Roman" w:hAnsi="Times New Roman" w:cs="Times New Roman"/>
              <w:caps w:val="false"/>
              <w:smallCaps w:val="false"/>
              <w:sz w:val="24"/>
              <w:szCs w:val="24"/>
            </w:rPr>
          </w:pPr>
          <w:r>
            <w:rPr/>
            <w:t>Test 4 - ProtocolInfo</w:t>
            <w:tab/>
          </w:r>
          <w:hyperlink w:anchor="__RefHeading___Toc101761590">
            <w:r>
              <w:rPr>
                <w:rStyle w:val="IndexLink"/>
              </w:rPr>
              <w:t>11</w:t>
            </w:r>
          </w:hyperlink>
        </w:p>
        <w:p>
          <w:pPr>
            <w:pStyle w:val="Contents2"/>
            <w:rPr>
              <w:rFonts w:ascii="Times New Roman" w:hAnsi="Times New Roman" w:cs="Times New Roman"/>
              <w:caps w:val="false"/>
              <w:smallCaps w:val="false"/>
              <w:sz w:val="24"/>
              <w:szCs w:val="24"/>
            </w:rPr>
          </w:pPr>
          <w:r>
            <w:rPr/>
            <w:t>Test 5 - Send to and receive from a stream protocol (Descriptor API)</w:t>
            <w:tab/>
          </w:r>
          <w:hyperlink w:anchor="__RefHeading___Toc101761591">
            <w:r>
              <w:rPr>
                <w:rStyle w:val="IndexLink"/>
              </w:rPr>
              <w:t>11</w:t>
            </w:r>
          </w:hyperlink>
        </w:p>
        <w:p>
          <w:pPr>
            <w:pStyle w:val="Contents2"/>
            <w:rPr>
              <w:rFonts w:ascii="Times New Roman" w:hAnsi="Times New Roman" w:cs="Times New Roman"/>
              <w:caps w:val="false"/>
              <w:smallCaps w:val="false"/>
              <w:sz w:val="24"/>
              <w:szCs w:val="24"/>
            </w:rPr>
          </w:pPr>
          <w:r>
            <w:rPr/>
            <w:t>Test 6 - Send to and receive from a datagram protocol (Descriptor API)</w:t>
            <w:tab/>
          </w:r>
          <w:hyperlink w:anchor="__RefHeading___Toc101761592">
            <w:r>
              <w:rPr>
                <w:rStyle w:val="IndexLink"/>
              </w:rPr>
              <w:t>11</w:t>
            </w:r>
          </w:hyperlink>
        </w:p>
        <w:p>
          <w:pPr>
            <w:pStyle w:val="Contents2"/>
            <w:rPr>
              <w:rFonts w:ascii="Times New Roman" w:hAnsi="Times New Roman" w:cs="Times New Roman"/>
              <w:caps w:val="false"/>
              <w:smallCaps w:val="false"/>
              <w:sz w:val="24"/>
              <w:szCs w:val="24"/>
            </w:rPr>
          </w:pPr>
          <w:r>
            <w:rPr/>
            <w:t>Test 7 - Send to and receive from a stream protocol (RMBufChain API)</w:t>
            <w:tab/>
          </w:r>
          <w:hyperlink w:anchor="__RefHeading___Toc101761593">
            <w:r>
              <w:rPr>
                <w:rStyle w:val="IndexLink"/>
              </w:rPr>
              <w:t>11</w:t>
            </w:r>
          </w:hyperlink>
        </w:p>
        <w:p>
          <w:pPr>
            <w:pStyle w:val="Contents2"/>
            <w:rPr>
              <w:rFonts w:ascii="Times New Roman" w:hAnsi="Times New Roman" w:cs="Times New Roman"/>
              <w:caps w:val="false"/>
              <w:smallCaps w:val="false"/>
              <w:sz w:val="24"/>
              <w:szCs w:val="24"/>
            </w:rPr>
          </w:pPr>
          <w:r>
            <w:rPr/>
            <w:t>Test 8 - Send to and receive from a datagram protocol (RMBufChain API)</w:t>
            <w:tab/>
          </w:r>
          <w:hyperlink w:anchor="__RefHeading___Toc101761594">
            <w:r>
              <w:rPr>
                <w:rStyle w:val="IndexLink"/>
              </w:rPr>
              <w:t>11</w:t>
            </w:r>
          </w:hyperlink>
        </w:p>
        <w:p>
          <w:pPr>
            <w:pStyle w:val="Contents2"/>
            <w:rPr>
              <w:rFonts w:ascii="Times New Roman" w:hAnsi="Times New Roman" w:cs="Times New Roman"/>
              <w:caps w:val="false"/>
              <w:smallCaps w:val="false"/>
              <w:sz w:val="24"/>
              <w:szCs w:val="24"/>
            </w:rPr>
          </w:pPr>
          <w:r>
            <w:rPr/>
            <w:t>Test 9 - Get and Set Options</w:t>
            <w:tab/>
          </w:r>
          <w:hyperlink w:anchor="__RefHeading___Toc101761595">
            <w:ins w:id="0" w:author="SubramanianR" w:date="2008-01-03T16:58:00Z">
              <w:r>
                <w:rPr>
                  <w:rStyle w:val="IndexLink"/>
                </w:rPr>
                <w:t>12</w:t>
              </w:r>
            </w:ins>
            <w:del w:id="1" w:author="SubramanianR" w:date="2008-01-03T16:58:00Z">
              <w:r>
                <w:rPr>
                  <w:rStyle w:val="IndexLink"/>
                </w:rPr>
                <w:delText>11</w:delText>
              </w:r>
            </w:del>
          </w:hyperlink>
        </w:p>
        <w:p>
          <w:pPr>
            <w:pStyle w:val="Contents2"/>
            <w:rPr>
              <w:rFonts w:ascii="Times New Roman" w:hAnsi="Times New Roman" w:cs="Times New Roman"/>
              <w:caps w:val="false"/>
              <w:smallCaps w:val="false"/>
              <w:sz w:val="24"/>
              <w:szCs w:val="24"/>
            </w:rPr>
          </w:pPr>
          <w:r>
            <w:rPr/>
            <w:t>Test 10 - Ioctls</w:t>
            <w:tab/>
          </w:r>
          <w:hyperlink w:anchor="__RefHeading___Toc101761596">
            <w:r>
              <w:rPr>
                <w:rStyle w:val="IndexLink"/>
              </w:rPr>
              <w:t>12</w:t>
            </w:r>
          </w:hyperlink>
        </w:p>
        <w:p>
          <w:pPr>
            <w:pStyle w:val="Contents2"/>
            <w:rPr>
              <w:rFonts w:ascii="Times New Roman" w:hAnsi="Times New Roman" w:cs="Times New Roman"/>
              <w:caps w:val="false"/>
              <w:smallCaps w:val="false"/>
              <w:sz w:val="24"/>
              <w:szCs w:val="24"/>
            </w:rPr>
          </w:pPr>
          <w:r>
            <w:rPr/>
            <w:t>Test 11 - Cancel Ioctls</w:t>
            <w:tab/>
          </w:r>
          <w:hyperlink w:anchor="__RefHeading___Toc101761597">
            <w:r>
              <w:rPr>
                <w:rStyle w:val="IndexLink"/>
              </w:rPr>
              <w:t>12</w:t>
            </w:r>
          </w:hyperlink>
        </w:p>
        <w:p>
          <w:pPr>
            <w:pStyle w:val="Contents2"/>
            <w:rPr>
              <w:rFonts w:ascii="Times New Roman" w:hAnsi="Times New Roman" w:cs="Times New Roman"/>
              <w:caps w:val="false"/>
              <w:smallCaps w:val="false"/>
              <w:sz w:val="24"/>
              <w:szCs w:val="24"/>
            </w:rPr>
          </w:pPr>
          <w:r>
            <w:rPr/>
            <w:t>Test 12 - Cancel Accept</w:t>
            <w:tab/>
          </w:r>
          <w:hyperlink w:anchor="__RefHeading___Toc101761598">
            <w:r>
              <w:rPr>
                <w:rStyle w:val="IndexLink"/>
              </w:rPr>
              <w:t>12</w:t>
            </w:r>
          </w:hyperlink>
        </w:p>
        <w:p>
          <w:pPr>
            <w:pStyle w:val="Contents2"/>
            <w:rPr>
              <w:rFonts w:ascii="Times New Roman" w:hAnsi="Times New Roman" w:cs="Times New Roman"/>
              <w:caps w:val="false"/>
              <w:smallCaps w:val="false"/>
              <w:sz w:val="24"/>
              <w:szCs w:val="24"/>
            </w:rPr>
          </w:pPr>
          <w:r>
            <w:rPr/>
            <w:t>Test 13 - Cancel Connect</w:t>
            <w:tab/>
          </w:r>
          <w:hyperlink w:anchor="__RefHeading___Toc101761599">
            <w:r>
              <w:rPr>
                <w:rStyle w:val="IndexLink"/>
              </w:rPr>
              <w:t>13</w:t>
            </w:r>
          </w:hyperlink>
        </w:p>
        <w:p>
          <w:pPr>
            <w:pStyle w:val="Contents2"/>
            <w:rPr>
              <w:rFonts w:ascii="Times New Roman" w:hAnsi="Times New Roman" w:cs="Times New Roman"/>
              <w:caps w:val="false"/>
              <w:smallCaps w:val="false"/>
              <w:sz w:val="24"/>
              <w:szCs w:val="24"/>
            </w:rPr>
          </w:pPr>
          <w:r>
            <w:rPr/>
            <w:t>Test 14 - Transfer Socket</w:t>
            <w:tab/>
          </w:r>
          <w:hyperlink w:anchor="__RefHeading___Toc101761600">
            <w:r>
              <w:rPr>
                <w:rStyle w:val="IndexLink"/>
              </w:rPr>
              <w:t>13</w:t>
            </w:r>
          </w:hyperlink>
        </w:p>
        <w:p>
          <w:pPr>
            <w:pStyle w:val="Contents2"/>
            <w:rPr>
              <w:rFonts w:ascii="Times New Roman" w:hAnsi="Times New Roman" w:cs="Times New Roman"/>
              <w:caps w:val="false"/>
              <w:smallCaps w:val="false"/>
              <w:sz w:val="24"/>
              <w:szCs w:val="24"/>
            </w:rPr>
          </w:pPr>
          <w:r>
            <w:rPr/>
            <w:t>Test 15 - Connect socket and close before completion</w:t>
            <w:tab/>
          </w:r>
          <w:hyperlink w:anchor="__RefHeading___Toc101761601">
            <w:ins w:id="2" w:author="SubramanianR" w:date="2008-01-03T16:58:00Z">
              <w:r>
                <w:rPr>
                  <w:rStyle w:val="IndexLink"/>
                </w:rPr>
                <w:t>14</w:t>
              </w:r>
            </w:ins>
            <w:del w:id="3" w:author="SubramanianR" w:date="2008-01-03T16:58:00Z">
              <w:r>
                <w:rPr>
                  <w:rStyle w:val="IndexLink"/>
                </w:rPr>
                <w:delText>13</w:delText>
              </w:r>
            </w:del>
          </w:hyperlink>
        </w:p>
        <w:p>
          <w:pPr>
            <w:pStyle w:val="Contents2"/>
            <w:rPr>
              <w:rFonts w:ascii="Times New Roman" w:hAnsi="Times New Roman" w:cs="Times New Roman"/>
              <w:caps w:val="false"/>
              <w:smallCaps w:val="false"/>
              <w:sz w:val="24"/>
              <w:szCs w:val="24"/>
            </w:rPr>
          </w:pPr>
          <w:r>
            <w:rPr/>
            <w:t>Test 16 - Send data and close socket without waiting for Send to complete</w:t>
            <w:tab/>
          </w:r>
          <w:hyperlink w:anchor="__RefHeading___Toc101761602">
            <w:r>
              <w:rPr>
                <w:rStyle w:val="IndexLink"/>
              </w:rPr>
              <w:t>14</w:t>
            </w:r>
          </w:hyperlink>
        </w:p>
        <w:p>
          <w:pPr>
            <w:pStyle w:val="Contents2"/>
            <w:rPr>
              <w:rFonts w:ascii="Times New Roman" w:hAnsi="Times New Roman" w:cs="Times New Roman"/>
              <w:caps w:val="false"/>
              <w:smallCaps w:val="false"/>
              <w:sz w:val="24"/>
              <w:szCs w:val="24"/>
            </w:rPr>
          </w:pPr>
          <w:r>
            <w:rPr/>
            <w:t>Test 17 - Cancel Recv</w:t>
            <w:tab/>
          </w:r>
          <w:hyperlink w:anchor="__RefHeading___Toc101761603">
            <w:r>
              <w:rPr>
                <w:rStyle w:val="IndexLink"/>
              </w:rPr>
              <w:t>14</w:t>
            </w:r>
          </w:hyperlink>
        </w:p>
        <w:p>
          <w:pPr>
            <w:pStyle w:val="Contents2"/>
            <w:rPr>
              <w:rFonts w:ascii="Times New Roman" w:hAnsi="Times New Roman" w:cs="Times New Roman"/>
              <w:caps w:val="false"/>
              <w:smallCaps w:val="false"/>
              <w:sz w:val="24"/>
              <w:szCs w:val="24"/>
            </w:rPr>
          </w:pPr>
          <w:r>
            <w:rPr/>
            <w:t>Test 18 - Multiple opens and closes to a single protocol (synchronous version)</w:t>
            <w:tab/>
          </w:r>
          <w:hyperlink w:anchor="__RefHeading___Toc101761604">
            <w:ins w:id="4" w:author="SubramanianR" w:date="2008-01-03T16:58:00Z">
              <w:r>
                <w:rPr>
                  <w:rStyle w:val="IndexLink"/>
                </w:rPr>
                <w:t>15</w:t>
              </w:r>
            </w:ins>
            <w:del w:id="5"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19 - Multiple opens and closes to various protocols (synchronous version)</w:t>
            <w:tab/>
          </w:r>
          <w:hyperlink w:anchor="__RefHeading___Toc101761605">
            <w:ins w:id="6" w:author="SubramanianR" w:date="2008-01-03T16:58:00Z">
              <w:r>
                <w:rPr>
                  <w:rStyle w:val="IndexLink"/>
                </w:rPr>
                <w:t>15</w:t>
              </w:r>
            </w:ins>
            <w:del w:id="7"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20 - Repeated closes</w:t>
            <w:tab/>
          </w:r>
          <w:hyperlink w:anchor="__RefHeading___Toc101761606">
            <w:r>
              <w:rPr>
                <w:rStyle w:val="IndexLink"/>
              </w:rPr>
              <w:t>15</w:t>
            </w:r>
          </w:hyperlink>
        </w:p>
        <w:p>
          <w:pPr>
            <w:pStyle w:val="Contents2"/>
            <w:rPr>
              <w:rFonts w:ascii="Times New Roman" w:hAnsi="Times New Roman" w:cs="Times New Roman"/>
              <w:caps w:val="false"/>
              <w:smallCaps w:val="false"/>
              <w:sz w:val="24"/>
              <w:szCs w:val="24"/>
            </w:rPr>
          </w:pPr>
          <w:r>
            <w:rPr/>
            <w:t>Test 21 - Repeated opens</w:t>
            <w:tab/>
          </w:r>
          <w:hyperlink w:anchor="__RefHeading___Toc101761607">
            <w:ins w:id="8" w:author="SubramanianR" w:date="2008-01-03T16:58:00Z">
              <w:r>
                <w:rPr>
                  <w:rStyle w:val="IndexLink"/>
                </w:rPr>
                <w:t>16</w:t>
              </w:r>
            </w:ins>
            <w:del w:id="9" w:author="SubramanianR" w:date="2008-01-03T16:58:00Z">
              <w:r>
                <w:rPr>
                  <w:rStyle w:val="IndexLink"/>
                </w:rPr>
                <w:delText>15</w:delText>
              </w:r>
            </w:del>
          </w:hyperlink>
        </w:p>
        <w:p>
          <w:pPr>
            <w:pStyle w:val="Contents2"/>
            <w:rPr>
              <w:rFonts w:ascii="Times New Roman" w:hAnsi="Times New Roman" w:cs="Times New Roman"/>
              <w:caps w:val="false"/>
              <w:smallCaps w:val="false"/>
              <w:sz w:val="24"/>
              <w:szCs w:val="24"/>
            </w:rPr>
          </w:pPr>
          <w:r>
            <w:rPr/>
            <w:t>Test 22 - Close without Open</w:t>
            <w:tab/>
          </w:r>
          <w:hyperlink w:anchor="__RefHeading___Toc101761608">
            <w:r>
              <w:rPr>
                <w:rStyle w:val="IndexLink"/>
              </w:rPr>
              <w:t>16</w:t>
            </w:r>
          </w:hyperlink>
        </w:p>
        <w:p>
          <w:pPr>
            <w:pStyle w:val="Contents2"/>
            <w:rPr>
              <w:rFonts w:ascii="Times New Roman" w:hAnsi="Times New Roman" w:cs="Times New Roman"/>
              <w:caps w:val="false"/>
              <w:smallCaps w:val="false"/>
              <w:sz w:val="24"/>
              <w:szCs w:val="24"/>
            </w:rPr>
          </w:pPr>
          <w:r>
            <w:rPr/>
            <w:t>Test 23 - Connect (with initial data out and in) to a datagram protocol</w:t>
            <w:tab/>
          </w:r>
          <w:hyperlink w:anchor="__RefHeading___Toc101761609">
            <w:r>
              <w:rPr>
                <w:rStyle w:val="IndexLink"/>
              </w:rPr>
              <w:t>16</w:t>
            </w:r>
          </w:hyperlink>
        </w:p>
        <w:p>
          <w:pPr>
            <w:pStyle w:val="Contents2"/>
            <w:rPr>
              <w:rFonts w:ascii="Times New Roman" w:hAnsi="Times New Roman" w:cs="Times New Roman"/>
              <w:caps w:val="false"/>
              <w:smallCaps w:val="false"/>
              <w:sz w:val="24"/>
              <w:szCs w:val="24"/>
            </w:rPr>
          </w:pPr>
          <w:r>
            <w:rPr/>
            <w:t>Test 24 - Connect() (with initial data out and in) to a stream protocol</w:t>
            <w:tab/>
          </w:r>
          <w:hyperlink w:anchor="__RefHeading___Toc101761610">
            <w:r>
              <w:rPr>
                <w:rStyle w:val="IndexLink"/>
              </w:rPr>
              <w:t>16</w:t>
            </w:r>
          </w:hyperlink>
        </w:p>
        <w:p>
          <w:pPr>
            <w:pStyle w:val="Contents2"/>
            <w:rPr>
              <w:rFonts w:ascii="Times New Roman" w:hAnsi="Times New Roman" w:cs="Times New Roman"/>
              <w:caps w:val="false"/>
              <w:smallCaps w:val="false"/>
              <w:sz w:val="24"/>
              <w:szCs w:val="24"/>
            </w:rPr>
          </w:pPr>
          <w:r>
            <w:rPr/>
            <w:t>Test 25 - CancelAll() – Connect, Ioctl, Accept and Recv.</w:t>
            <w:tab/>
          </w:r>
          <w:hyperlink w:anchor="__RefHeading___Toc101761611">
            <w:r>
              <w:rPr>
                <w:rStyle w:val="IndexLink"/>
              </w:rPr>
              <w:t>16</w:t>
            </w:r>
          </w:hyperlink>
        </w:p>
        <w:p>
          <w:pPr>
            <w:pStyle w:val="Contents2"/>
            <w:rPr>
              <w:rFonts w:ascii="Times New Roman" w:hAnsi="Times New Roman" w:cs="Times New Roman"/>
              <w:caps w:val="false"/>
              <w:smallCaps w:val="false"/>
              <w:sz w:val="24"/>
              <w:szCs w:val="24"/>
            </w:rPr>
          </w:pPr>
          <w:r>
            <w:rPr/>
            <w:t>Test 26 - GetDisconnectData() Where disconnect data is not available</w:t>
            <w:tab/>
          </w:r>
          <w:hyperlink w:anchor="__RefHeading___Toc101761612">
            <w:r>
              <w:rPr>
                <w:rStyle w:val="IndexLink"/>
              </w:rPr>
              <w:t>17</w:t>
            </w:r>
          </w:hyperlink>
        </w:p>
        <w:p>
          <w:pPr>
            <w:pStyle w:val="Contents2"/>
            <w:rPr>
              <w:rFonts w:ascii="Times New Roman" w:hAnsi="Times New Roman" w:cs="Times New Roman"/>
              <w:caps w:val="false"/>
              <w:smallCaps w:val="false"/>
              <w:sz w:val="24"/>
              <w:szCs w:val="24"/>
            </w:rPr>
          </w:pPr>
          <w:r>
            <w:rPr/>
            <w:t>Test 27 - GetDisconnectData() Where disconnect data is available</w:t>
            <w:tab/>
          </w:r>
          <w:hyperlink w:anchor="__RefHeading___Toc101761613">
            <w:r>
              <w:rPr>
                <w:rStyle w:val="IndexLink"/>
              </w:rPr>
              <w:t>17</w:t>
            </w:r>
          </w:hyperlink>
        </w:p>
        <w:p>
          <w:pPr>
            <w:pStyle w:val="Contents2"/>
            <w:rPr>
              <w:rFonts w:ascii="Times New Roman" w:hAnsi="Times New Roman" w:cs="Times New Roman"/>
              <w:caps w:val="false"/>
              <w:smallCaps w:val="false"/>
              <w:sz w:val="24"/>
              <w:szCs w:val="24"/>
            </w:rPr>
          </w:pPr>
          <w:r>
            <w:rPr/>
            <w:t>Test 28 - Listen with connect data</w:t>
            <w:tab/>
          </w:r>
          <w:hyperlink w:anchor="__RefHeading___Toc101761614">
            <w:ins w:id="10" w:author="SubramanianR" w:date="2008-01-03T16:58:00Z">
              <w:r>
                <w:rPr>
                  <w:rStyle w:val="IndexLink"/>
                </w:rPr>
                <w:t>18</w:t>
              </w:r>
            </w:ins>
            <w:del w:id="11" w:author="SubramanianR" w:date="2008-01-03T16:58:00Z">
              <w:r>
                <w:rPr>
                  <w:rStyle w:val="IndexLink"/>
                </w:rPr>
                <w:delText>17</w:delText>
              </w:r>
            </w:del>
          </w:hyperlink>
        </w:p>
        <w:p>
          <w:pPr>
            <w:pStyle w:val="Contents2"/>
            <w:rPr>
              <w:rFonts w:ascii="Times New Roman" w:hAnsi="Times New Roman" w:cs="Times New Roman"/>
              <w:caps w:val="false"/>
              <w:smallCaps w:val="false"/>
              <w:sz w:val="24"/>
              <w:szCs w:val="24"/>
            </w:rPr>
          </w:pPr>
          <w:r>
            <w:rPr/>
            <w:t>Test 29 - Send() with volume of data returned to client (datagram protocol, descriptor API)</w:t>
            <w:tab/>
          </w:r>
          <w:hyperlink w:anchor="__RefHeading___Toc101761615">
            <w:r>
              <w:rPr>
                <w:rStyle w:val="IndexLink"/>
              </w:rPr>
              <w:t>18</w:t>
            </w:r>
          </w:hyperlink>
        </w:p>
        <w:p>
          <w:pPr>
            <w:pStyle w:val="Contents2"/>
            <w:rPr>
              <w:rFonts w:ascii="Times New Roman" w:hAnsi="Times New Roman" w:cs="Times New Roman"/>
              <w:caps w:val="false"/>
              <w:smallCaps w:val="false"/>
              <w:sz w:val="24"/>
              <w:szCs w:val="24"/>
            </w:rPr>
          </w:pPr>
          <w:r>
            <w:rPr/>
            <w:t>Test 30 - Send() with volume of data returned to client (stream protocol, descriptor API)</w:t>
            <w:tab/>
          </w:r>
          <w:hyperlink w:anchor="__RefHeading___Toc101761616">
            <w:r>
              <w:rPr>
                <w:rStyle w:val="IndexLink"/>
              </w:rPr>
              <w:t>18</w:t>
            </w:r>
          </w:hyperlink>
        </w:p>
        <w:p>
          <w:pPr>
            <w:pStyle w:val="Contents2"/>
            <w:rPr>
              <w:rFonts w:ascii="Times New Roman" w:hAnsi="Times New Roman" w:cs="Times New Roman"/>
              <w:caps w:val="false"/>
              <w:smallCaps w:val="false"/>
              <w:sz w:val="24"/>
              <w:szCs w:val="24"/>
            </w:rPr>
          </w:pPr>
          <w:r>
            <w:rPr/>
            <w:t>Test 31 - Send() with volume of data returned to client (datagram protocol, RMBufChain API)</w:t>
            <w:tab/>
          </w:r>
          <w:hyperlink w:anchor="__RefHeading___Toc101761617">
            <w:ins w:id="12" w:author="SubramanianR" w:date="2008-01-03T16:58:00Z">
              <w:r>
                <w:rPr>
                  <w:rStyle w:val="IndexLink"/>
                </w:rPr>
                <w:t>19</w:t>
              </w:r>
            </w:ins>
            <w:del w:id="13"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2 - Send() with volume of data returned to client (stream protocol, RMBufChain API)</w:t>
            <w:tab/>
          </w:r>
          <w:hyperlink w:anchor="__RefHeading___Toc101761618">
            <w:ins w:id="14" w:author="SubramanianR" w:date="2008-01-03T16:58:00Z">
              <w:r>
                <w:rPr>
                  <w:rStyle w:val="IndexLink"/>
                </w:rPr>
                <w:t>19</w:t>
              </w:r>
            </w:ins>
            <w:del w:id="15"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3 - Write to and read from a stream protocol (Descriptor API)</w:t>
            <w:tab/>
          </w:r>
          <w:hyperlink w:anchor="__RefHeading___Toc101761619">
            <w:ins w:id="16" w:author="SubramanianR" w:date="2008-01-03T16:58:00Z">
              <w:r>
                <w:rPr>
                  <w:rStyle w:val="IndexLink"/>
                </w:rPr>
                <w:t>19</w:t>
              </w:r>
            </w:ins>
            <w:del w:id="17"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4 - Shutdown without disconnect data</w:t>
            <w:tab/>
          </w:r>
          <w:hyperlink w:anchor="__RefHeading___Toc101761620">
            <w:r>
              <w:rPr>
                <w:rStyle w:val="IndexLink"/>
              </w:rPr>
              <w:t>1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threaded server cleanup tests</w:t>
            <w:tab/>
          </w:r>
          <w:hyperlink w:anchor="__RefHeading___Toc101761621">
            <w:ins w:id="18" w:author="SubramanianR" w:date="2008-01-03T16:58:00Z">
              <w:r>
                <w:rPr>
                  <w:rStyle w:val="IndexLink"/>
                </w:rPr>
                <w:t>20</w:t>
              </w:r>
            </w:ins>
            <w:del w:id="19"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5 - Cleanup following internal server crash</w:t>
            <w:tab/>
          </w:r>
          <w:hyperlink w:anchor="__RefHeading___Toc101761622">
            <w:ins w:id="20" w:author="SubramanianR" w:date="2008-01-03T16:58:00Z">
              <w:r>
                <w:rPr>
                  <w:rStyle w:val="IndexLink"/>
                </w:rPr>
                <w:t>23</w:t>
              </w:r>
            </w:ins>
            <w:del w:id="21"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6 - Cleanup following internal client crash</w:t>
            <w:tab/>
          </w:r>
          <w:hyperlink w:anchor="__RefHeading___Toc101761623">
            <w:ins w:id="22" w:author="SubramanianR" w:date="2008-01-03T16:58:00Z">
              <w:r>
                <w:rPr>
                  <w:rStyle w:val="IndexLink"/>
                </w:rPr>
                <w:t>23</w:t>
              </w:r>
            </w:ins>
            <w:del w:id="23"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w:t>
          </w:r>
          <w:r>
            <w:rPr/>
            <w:t>Missing” tests</w:t>
            <w:tab/>
          </w:r>
          <w:hyperlink w:anchor="__RefHeading___Toc101761624">
            <w:ins w:id="24" w:author="SubramanianR" w:date="2008-01-03T16:58:00Z">
              <w:r>
                <w:rPr>
                  <w:rStyle w:val="IndexLink"/>
                </w:rPr>
                <w:t>24</w:t>
              </w:r>
            </w:ins>
            <w:del w:id="25"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Test 37 - Listen with connect data</w:t>
            <w:tab/>
          </w:r>
          <w:hyperlink w:anchor="__RefHeading___Toc101761625">
            <w:ins w:id="26" w:author="SubramanianR" w:date="2008-01-03T16:58:00Z">
              <w:r>
                <w:rPr>
                  <w:rStyle w:val="IndexLink"/>
                </w:rPr>
                <w:t>24</w:t>
              </w:r>
            </w:ins>
            <w:del w:id="27"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Null Test</w:t>
            <w:tab/>
          </w:r>
          <w:hyperlink w:anchor="__RefHeading___Toc101761626">
            <w:ins w:id="28" w:author="SubramanianR" w:date="2008-01-03T16:58:00Z">
              <w:r>
                <w:rPr>
                  <w:rStyle w:val="IndexLink"/>
                </w:rPr>
                <w:t>24</w:t>
              </w:r>
            </w:ins>
            <w:del w:id="29" w:author="SubramanianR" w:date="2008-01-03T16:58:00Z">
              <w:r>
                <w:rPr>
                  <w:rStyle w:val="IndexLink"/>
                </w:rPr>
                <w:delText>20</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01761627">
            <w:ins w:id="30" w:author="SubramanianR" w:date="2008-01-03T16:58:00Z">
              <w:r>
                <w:rPr>
                  <w:rStyle w:val="IndexLink"/>
                  <w:lang w:val="en-US" w:eastAsia="en-US"/>
                </w:rPr>
                <w:t>25</w:t>
              </w:r>
            </w:ins>
            <w:del w:id="31" w:author="SubramanianR" w:date="2008-01-03T16:58:00Z">
              <w:r>
                <w:rPr>
                  <w:rStyle w:val="IndexLink"/>
                  <w:lang w:val="en-US" w:eastAsia="en-US"/>
                </w:rPr>
                <w:delText>21</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01761628">
            <w:ins w:id="32" w:author="SubramanianR" w:date="2008-01-03T16:58:00Z">
              <w:r>
                <w:rPr>
                  <w:rStyle w:val="IndexLink"/>
                </w:rPr>
                <w:t>25</w:t>
              </w:r>
            </w:ins>
            <w:del w:id="33"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01761629">
            <w:ins w:id="34" w:author="SubramanianR" w:date="2008-01-03T16:58:00Z">
              <w:r>
                <w:rPr>
                  <w:rStyle w:val="IndexLink"/>
                </w:rPr>
                <w:t>25</w:t>
              </w:r>
            </w:ins>
            <w:del w:id="35"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01761630">
            <w:ins w:id="36" w:author="SubramanianR" w:date="2008-01-03T16:58:00Z">
              <w:r>
                <w:rPr>
                  <w:rStyle w:val="IndexLink"/>
                </w:rPr>
                <w:t>25</w:t>
              </w:r>
            </w:ins>
            <w:del w:id="37"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01761631">
            <w:ins w:id="38" w:author="SubramanianR" w:date="2008-01-03T16:58:00Z">
              <w:r>
                <w:rPr>
                  <w:rStyle w:val="IndexLink"/>
                </w:rPr>
                <w:t>25</w:t>
              </w:r>
            </w:ins>
            <w:del w:id="39" w:author="SubramanianR" w:date="2008-01-03T16:58:00Z">
              <w:r>
                <w:rPr>
                  <w:rStyle w:val="IndexLink"/>
                </w:rPr>
                <w:delText>21</w:delText>
              </w:r>
            </w:del>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Future tests</w:t>
            <w:tab/>
          </w:r>
          <w:hyperlink w:anchor="__RefHeading___Toc101761632">
            <w:ins w:id="40" w:author="SubramanianR" w:date="2008-01-03T16:58:00Z">
              <w:r>
                <w:rPr>
                  <w:rStyle w:val="IndexLink"/>
                  <w:lang w:val="en-US" w:eastAsia="en-US"/>
                </w:rPr>
                <w:t>26</w:t>
              </w:r>
            </w:ins>
            <w:del w:id="41" w:author="SubramanianR" w:date="2008-01-03T16:58:00Z">
              <w:r>
                <w:rPr>
                  <w:rStyle w:val="IndexLink"/>
                  <w:lang w:val="en-US" w:eastAsia="en-US"/>
                </w:rPr>
                <w:delText>22</w:delText>
              </w:r>
            </w:del>
          </w:hyperlink>
        </w:p>
        <w:p>
          <w:pPr>
            <w:pStyle w:val="Contents2"/>
            <w:rPr>
              <w:rFonts w:ascii="Times New Roman" w:hAnsi="Times New Roman" w:cs="Times New Roman"/>
              <w:caps w:val="false"/>
              <w:smallCaps w:val="false"/>
              <w:sz w:val="24"/>
              <w:szCs w:val="24"/>
            </w:rPr>
          </w:pPr>
          <w:r>
            <w:rPr/>
            <w:t>Test 38 - Multiple opens and closes to various protocols (asynchronous version)</w:t>
            <w:tab/>
          </w:r>
          <w:hyperlink w:anchor="__RefHeading___Toc101761633">
            <w:ins w:id="42" w:author="SubramanianR" w:date="2008-01-03T16:58:00Z">
              <w:r>
                <w:rPr>
                  <w:rStyle w:val="IndexLink"/>
                </w:rPr>
                <w:t>26</w:t>
              </w:r>
            </w:ins>
            <w:del w:id="43"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39 - Asynchronous bind</w:t>
            <w:tab/>
          </w:r>
          <w:hyperlink w:anchor="__RefHeading___Toc101761634">
            <w:ins w:id="44" w:author="SubramanianR" w:date="2008-01-03T16:58:00Z">
              <w:r>
                <w:rPr>
                  <w:rStyle w:val="IndexLink"/>
                </w:rPr>
                <w:t>26</w:t>
              </w:r>
            </w:ins>
            <w:del w:id="45"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0 - Asynchronous GetOpt() and SetOpt()</w:t>
            <w:tab/>
          </w:r>
          <w:hyperlink w:anchor="__RefHeading___Toc101761635">
            <w:ins w:id="46" w:author="SubramanianR" w:date="2008-01-03T16:58:00Z">
              <w:r>
                <w:rPr>
                  <w:rStyle w:val="IndexLink"/>
                </w:rPr>
                <w:t>26</w:t>
              </w:r>
            </w:ins>
            <w:del w:id="47"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1 - Asynchronous open (to non-existent protocols)</w:t>
            <w:tab/>
          </w:r>
          <w:hyperlink w:anchor="__RefHeading___Toc101761636">
            <w:ins w:id="48" w:author="SubramanianR" w:date="2008-01-03T16:58:00Z">
              <w:r>
                <w:rPr>
                  <w:rStyle w:val="IndexLink"/>
                </w:rPr>
                <w:t>27</w:t>
              </w:r>
            </w:ins>
            <w:del w:id="49"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2 - Test 21 – Asynchronous open</w:t>
            <w:tab/>
          </w:r>
          <w:hyperlink w:anchor="__RefHeading___Toc101761637">
            <w:ins w:id="50" w:author="SubramanianR" w:date="2008-01-03T16:58:00Z">
              <w:r>
                <w:rPr>
                  <w:rStyle w:val="IndexLink"/>
                </w:rPr>
                <w:t>27</w:t>
              </w:r>
            </w:ins>
            <w:del w:id="51"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3 - Asynchronous open and immediate close</w:t>
            <w:tab/>
          </w:r>
          <w:hyperlink w:anchor="__RefHeading___Toc101761638">
            <w:ins w:id="52" w:author="SubramanianR" w:date="2008-01-03T16:58:00Z">
              <w:r>
                <w:rPr>
                  <w:rStyle w:val="IndexLink"/>
                </w:rPr>
                <w:t>27</w:t>
              </w:r>
            </w:ins>
            <w:del w:id="53"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4 - Multiple opens and closes to a single protocol (asynchronous version)</w:t>
            <w:tab/>
          </w:r>
          <w:hyperlink w:anchor="__RefHeading___Toc101761639">
            <w:ins w:id="54" w:author="SubramanianR" w:date="2008-01-03T16:58:00Z">
              <w:r>
                <w:rPr>
                  <w:rStyle w:val="IndexLink"/>
                </w:rPr>
                <w:t>27</w:t>
              </w:r>
            </w:ins>
            <w:del w:id="55" w:author="SubramanianR" w:date="2008-01-03T16:58:00Z">
              <w:r>
                <w:rPr>
                  <w:rStyle w:val="IndexLink"/>
                </w:rPr>
                <w:delText>23</w:delText>
              </w:r>
            </w:del>
          </w:hyperlink>
        </w:p>
        <w:p>
          <w:pPr>
            <w:pStyle w:val="Contents2"/>
            <w:rPr>
              <w:rFonts w:ascii="Times New Roman" w:hAnsi="Times New Roman" w:cs="Times New Roman"/>
              <w:sz w:val="24"/>
              <w:szCs w:val="24"/>
            </w:rPr>
          </w:pPr>
          <w:r>
            <w:rPr>
              <w:caps w:val="false"/>
              <w:smallCaps w:val="false"/>
            </w:rPr>
            <w:t>Test 45 - Cancels completed before initial requests</w:t>
            <w:tab/>
          </w:r>
          <w:hyperlink w:anchor="__RefHeading___Toc101761640">
            <w:ins w:id="56" w:author="SubramanianR" w:date="2008-01-03T16:58:00Z">
              <w:r>
                <w:rPr>
                  <w:rStyle w:val="IndexLink"/>
                  <w:caps w:val="false"/>
                  <w:smallCaps w:val="false"/>
                </w:rPr>
                <w:t>27</w:t>
              </w:r>
            </w:ins>
            <w:del w:id="57" w:author="SubramanianR" w:date="2008-01-03T16:58:00Z">
              <w:r>
                <w:rPr>
                  <w:rStyle w:val="IndexLink"/>
                  <w:caps w:val="false"/>
                  <w:smallCaps w:val="false"/>
                </w:rPr>
                <w:delText>23</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HTMLPreformatted"/>
        <w:rPr/>
      </w:pPr>
      <w:r>
        <w:rPr/>
        <w:t xml:space="preserve">The key words "MUST", "MUST NOT", "REQUIRED", "SHALL", "SHALL NOT", "SHOULD", "SHOULD NOT", "RECOMMENDED",  "MAY", and "OPTIONAL" in this document are to be interpreted as described in </w:t>
      </w:r>
      <w:hyperlink r:id="rId2">
        <w:r>
          <w:rPr>
            <w:rStyle w:val="InternetLink"/>
          </w:rPr>
          <w:t>RFC 2119</w:t>
        </w:r>
      </w:hyperlink>
      <w:r>
        <w:rPr/>
        <w:t>.</w:t>
      </w:r>
    </w:p>
    <w:p>
      <w:pPr>
        <w:pStyle w:val="HTMLPreformatted"/>
        <w:rPr/>
      </w:pPr>
      <w:r>
        <w:rPr/>
      </w:r>
      <w:r>
        <w:br w:type="page"/>
      </w:r>
    </w:p>
    <w:p>
      <w:pPr>
        <w:pStyle w:val="Heading1"/>
        <w:ind w:left="0" w:right="43" w:hanging="0"/>
        <w:rPr/>
      </w:pPr>
      <w:r>
        <w:rPr>
          <w:rFonts w:eastAsia="Arial"/>
        </w:rPr>
        <w:t xml:space="preserve"> </w:t>
      </w:r>
      <w:bookmarkStart w:id="0" w:name="__RefHeading___Toc101761573"/>
      <w:r>
        <w:rPr/>
        <w:t>Introduction</w:t>
      </w:r>
      <w:bookmarkEnd w:id="0"/>
    </w:p>
    <w:p>
      <w:pPr>
        <w:pStyle w:val="Heading2"/>
        <w:rPr/>
      </w:pPr>
      <w:bookmarkStart w:id="1" w:name="__RefHeading___Toc101761574"/>
      <w:bookmarkEnd w:id="1"/>
      <w:r>
        <w:rPr/>
        <w:t>Background</w:t>
      </w:r>
    </w:p>
    <w:p>
      <w:pPr>
        <w:pStyle w:val="Normal"/>
        <w:rPr/>
      </w:pPr>
      <w:r>
        <w:rPr>
          <w:rStyle w:val="CodeChar"/>
        </w:rPr>
        <w:t>RInternalSocket</w:t>
      </w:r>
      <w:r>
        <w:rPr/>
        <w:t xml:space="preserve"> is an API that has been created to allow one Loadable Protocol Module (prt) to connect to and control a socket on a second protocol without using the RSocket client/server based API. The class has similar methods to </w:t>
      </w:r>
      <w:r>
        <w:rPr>
          <w:rStyle w:val="CodeChar"/>
        </w:rPr>
        <w:t>RSocket</w:t>
      </w:r>
      <w:r>
        <w:rPr/>
        <w:t xml:space="preserve"> and enables one protocol to be layered on another by using sockets of the other type.</w:t>
      </w:r>
    </w:p>
    <w:p>
      <w:pPr>
        <w:pStyle w:val="Normal"/>
        <w:rPr/>
      </w:pPr>
      <w:r>
        <w:rPr/>
        <w:t xml:space="preserve">In ESock v1, </w:t>
      </w:r>
      <w:r>
        <w:rPr>
          <w:rStyle w:val="CodeChar"/>
        </w:rPr>
        <w:t>RInternalSocket</w:t>
      </w:r>
      <w:r>
        <w:rPr/>
        <w:t xml:space="preserve"> and its corresponding C class(es) allow the first protocol to make direct function calls into the SAP of the second protocol. Without the provision of </w:t>
      </w:r>
      <w:r>
        <w:rPr>
          <w:rStyle w:val="CodeChar"/>
        </w:rPr>
        <w:t>RInternalSocket</w:t>
      </w:r>
      <w:r>
        <w:rPr/>
        <w:t xml:space="preserve"> it would be necessary for the first protocol to make a client side call to ESock (in the same fashion as any other client would) but this would cause deadlock in the server. By using the appropriate methods of RInternalSocket that map onto what the coder would expect to use on an </w:t>
      </w:r>
      <w:r>
        <w:rPr>
          <w:rStyle w:val="CodeChar"/>
        </w:rPr>
        <w:t>RSocket</w:t>
      </w:r>
      <w:r>
        <w:rPr/>
        <w:t xml:space="preserve"> the call is made directly to the second protocol. The details of this are hidden at the </w:t>
      </w:r>
      <w:r>
        <w:rPr>
          <w:rStyle w:val="CodeChar"/>
        </w:rPr>
        <w:t>RInternalSocket</w:t>
      </w:r>
      <w:r>
        <w:rPr/>
        <w:t xml:space="preserve"> level. Information passed from one protocol to another takes place in shared memory – as all protocols run in the same thread in ESock v1 this is ok.</w:t>
      </w:r>
    </w:p>
    <w:p>
      <w:pPr>
        <w:pStyle w:val="Normal"/>
        <w:rPr/>
      </w:pPr>
      <w:r>
        <w:rPr/>
        <w:t xml:space="preserve">ESock v3 splits protocols across separate worker threads, and possibly separate heaps (for robustness). The divide across the threads is configurable and each thread generally supports a collection of associated protocols rather than a single protocol. This adds all the usual concurrency problems when multiple threads are involved (multiple threads which could have separate heaps). Writing from one threads global space to another threads global space is not a good idea because race conditions may ensue. Therefore for ESock v3 the </w:t>
      </w:r>
      <w:r>
        <w:rPr>
          <w:rStyle w:val="CodeChar"/>
        </w:rPr>
        <w:t>RInternalSocket</w:t>
      </w:r>
      <w:r>
        <w:rPr/>
        <w:t xml:space="preserve"> will be reimplemented using the message queues that ESock V3 uses internally for inter-thread communication instead of using direct access to another socket’s memory space (it is only necessary to use a message queue when communicating with another thread – when the protocols reside in the same thread synchronous calls can still be used). The new implementation will send IPC messages to the other player (the second protocol) which will be handled the same as those from the dealer.</w:t>
      </w:r>
    </w:p>
    <w:p>
      <w:pPr>
        <w:pStyle w:val="Normal"/>
        <w:rPr/>
      </w:pPr>
      <w:r>
        <w:rPr/>
        <w:t xml:space="preserve">No test code was originally written for </w:t>
      </w:r>
      <w:r>
        <w:rPr>
          <w:rStyle w:val="CodeChar"/>
        </w:rPr>
        <w:t>RInternalSocket</w:t>
      </w:r>
      <w:r>
        <w:rPr/>
        <w:t xml:space="preserve">. This test specification will specify the strategy that will need to comprehensively test the </w:t>
      </w:r>
      <w:r>
        <w:rPr>
          <w:rStyle w:val="CodeChar"/>
        </w:rPr>
        <w:t>RInternalSocket</w:t>
      </w:r>
      <w:r>
        <w:rPr/>
        <w:t xml:space="preserve"> for both the original ESock V1 and the current ESock V3 implementation.. There should be no differences between the source/binaries and script files used to test each version. The only changes should be in the configurations used.</w:t>
      </w:r>
    </w:p>
    <w:p>
      <w:pPr>
        <w:pStyle w:val="Heading2"/>
        <w:rPr/>
      </w:pPr>
      <w:bookmarkStart w:id="2" w:name="__RefHeading___Toc101761575"/>
      <w:bookmarkEnd w:id="2"/>
      <w:r>
        <w:rPr/>
        <w:t>How to Test RInternalSocket</w:t>
      </w:r>
    </w:p>
    <w:p>
      <w:pPr>
        <w:pStyle w:val="Normal"/>
        <w:rPr/>
      </w:pPr>
      <w:r>
        <w:rPr>
          <w:rStyle w:val="CodeChar"/>
        </w:rPr>
        <w:t>RInternalSocket</w:t>
      </w:r>
      <w:r>
        <w:rPr/>
        <w:t xml:space="preserve"> is designed to be called explicitly from a ESock loadable module (prt) and cannot be called directly from client code. There are several strategies that can be employed to achieve this</w:t>
      </w:r>
    </w:p>
    <w:p>
      <w:pPr>
        <w:pStyle w:val="Heading3"/>
        <w:ind w:right="43" w:hanging="0"/>
        <w:rPr/>
      </w:pPr>
      <w:bookmarkStart w:id="3" w:name="__RefHeading___Toc101761576"/>
      <w:bookmarkEnd w:id="3"/>
      <w:r>
        <w:rPr/>
        <w:t>Try Mapping protocol Entry Points onto RSocket APIs</w:t>
      </w:r>
    </w:p>
    <w:p>
      <w:pPr>
        <w:pStyle w:val="Normal"/>
        <w:rPr/>
      </w:pPr>
      <w:r>
        <w:rPr/>
        <w:t xml:space="preserve">This strategy poses considerable challenges. These include the fact that the mappings are not clear and some </w:t>
      </w:r>
      <w:r>
        <w:rPr>
          <w:rStyle w:val="CodeChar"/>
        </w:rPr>
        <w:t>RSocket</w:t>
      </w:r>
      <w:r>
        <w:rPr/>
        <w:t xml:space="preserve"> APIs never actually reach the protocol. It does hold the advantage that existing test code can be leveraged off for the testing.</w:t>
      </w:r>
    </w:p>
    <w:p>
      <w:pPr>
        <w:pStyle w:val="Heading3"/>
        <w:ind w:right="43" w:hanging="0"/>
        <w:rPr/>
      </w:pPr>
      <w:bookmarkStart w:id="4" w:name="__RefHeading___Toc101761577"/>
      <w:bookmarkEnd w:id="4"/>
      <w:r>
        <w:rPr/>
        <w:t>Map RInternalSocket APIs to Ioctls</w:t>
      </w:r>
    </w:p>
    <w:p>
      <w:pPr>
        <w:pStyle w:val="Normal"/>
        <w:rPr/>
      </w:pPr>
      <w:r>
        <w:rPr/>
        <w:t xml:space="preserve">In this scenario, a protocol will be created with one Ioctl per </w:t>
      </w:r>
      <w:r>
        <w:rPr>
          <w:rStyle w:val="CodeChar"/>
        </w:rPr>
        <w:t>RInternalSocket</w:t>
      </w:r>
      <w:r>
        <w:rPr/>
        <w:t xml:space="preserve"> API call. The test harness can then have full control over what is called by </w:t>
      </w:r>
      <w:r>
        <w:rPr>
          <w:rStyle w:val="CodeChar"/>
        </w:rPr>
        <w:t>RInternalSocket</w:t>
      </w:r>
      <w:r>
        <w:rPr/>
        <w:t xml:space="preserve"> and what is not called. It does tend to hide what the test harness is doing in a hard to fathom series of calls to </w:t>
      </w:r>
      <w:r>
        <w:rPr>
          <w:rStyle w:val="CodeChar"/>
        </w:rPr>
        <w:t>Ioctl()</w:t>
      </w:r>
      <w:r>
        <w:rPr/>
        <w:t xml:space="preserve">. This problem can be mitigated by simply wrapping all the calls to </w:t>
      </w:r>
      <w:r>
        <w:rPr>
          <w:rStyle w:val="CodeChar"/>
        </w:rPr>
        <w:t>Ioctl()</w:t>
      </w:r>
      <w:r>
        <w:rPr/>
        <w:t xml:space="preserve"> in a wrapper class and thus give all the advantages of the scenario mentioned above. </w:t>
      </w:r>
    </w:p>
    <w:p>
      <w:pPr>
        <w:pStyle w:val="Normal"/>
        <w:rPr/>
      </w:pPr>
      <w:r>
        <w:rPr/>
        <w:t>The big disadvantage of this approach is that ESock architecture only allows one outstanding ioctl at any given time. Huge complications can be expected when dealing with cancellation of read or even simple correct handing of accepts and connects.</w:t>
      </w:r>
    </w:p>
    <w:p>
      <w:pPr>
        <w:pStyle w:val="Heading3"/>
        <w:ind w:right="43" w:hanging="0"/>
        <w:rPr/>
      </w:pPr>
      <w:bookmarkStart w:id="5" w:name="__RefHeading___Toc101761578"/>
      <w:bookmarkEnd w:id="5"/>
      <w:r>
        <w:rPr/>
        <w:t>Place the Test Code Logic in the protocol</w:t>
      </w:r>
    </w:p>
    <w:p>
      <w:pPr>
        <w:pStyle w:val="Normal"/>
        <w:rPr/>
      </w:pPr>
      <w:r>
        <w:rPr/>
        <w:t xml:space="preserve">In this scenario the test harness would make a call to </w:t>
      </w:r>
      <w:r>
        <w:rPr>
          <w:rStyle w:val="CodeChar"/>
        </w:rPr>
        <w:t>Ioctl()</w:t>
      </w:r>
      <w:r>
        <w:rPr/>
        <w:t xml:space="preserve"> which would tell the protocol to run a particular test. All the logic for that test will be contained in the protocol itself. </w:t>
      </w:r>
    </w:p>
    <w:p>
      <w:pPr>
        <w:pStyle w:val="Normal"/>
        <w:rPr/>
      </w:pPr>
      <w:r>
        <w:rPr/>
        <w:t>The test harness then becomes almost trivial. All that it then needs to do is to pass the various test names over to the test protocol (</w:t>
      </w:r>
      <w:r>
        <w:rPr>
          <w:rStyle w:val="CodeChar"/>
        </w:rPr>
        <w:t>PTestInternalSocket.prt</w:t>
      </w:r>
      <w:r>
        <w:rPr/>
        <w:t>).</w:t>
      </w:r>
    </w:p>
    <w:p>
      <w:pPr>
        <w:pStyle w:val="Normal"/>
        <w:rPr/>
      </w:pPr>
      <w:r>
        <w:rPr/>
        <w:t>One major complication is that the test code will need to be written in the format of a state-machine and may not wait on completion (because the method can be expected never to complete until the state machine relinquishes control).</w:t>
      </w:r>
    </w:p>
    <w:p>
      <w:pPr>
        <w:pStyle w:val="Normal"/>
        <w:rPr/>
      </w:pPr>
      <w:r>
        <w:rPr/>
        <w:t>In spite of the above challenges this approach has been selected for use.</w:t>
      </w:r>
    </w:p>
    <w:p>
      <w:pPr>
        <w:pStyle w:val="Heading2"/>
        <w:rPr/>
      </w:pPr>
      <w:bookmarkStart w:id="6" w:name="__RefHeading___Toc101761579"/>
      <w:bookmarkEnd w:id="6"/>
      <w:r>
        <w:rPr/>
        <w:t>Differences between RInternalSocket and RSocket</w:t>
      </w:r>
    </w:p>
    <w:p>
      <w:pPr>
        <w:pStyle w:val="Normal"/>
        <w:rPr/>
      </w:pPr>
      <w:r>
        <w:rPr>
          <w:rStyle w:val="CodeChar"/>
        </w:rPr>
        <w:t>RInternalSocket</w:t>
      </w:r>
      <w:r>
        <w:rPr/>
        <w:t xml:space="preserve"> goes a little further that </w:t>
      </w:r>
      <w:r>
        <w:rPr>
          <w:rStyle w:val="CodeChar"/>
        </w:rPr>
        <w:t>RSocket</w:t>
      </w:r>
      <w:r>
        <w:rPr/>
        <w:t xml:space="preserve"> with optimisation and allows the use of </w:t>
      </w:r>
      <w:r>
        <w:rPr>
          <w:rStyle w:val="CodeChar"/>
        </w:rPr>
        <w:t>RMBufChain</w:t>
      </w:r>
      <w:r>
        <w:rPr/>
        <w:t xml:space="preserve"> classes for data transmission via the </w:t>
      </w:r>
      <w:r>
        <w:rPr>
          <w:rStyle w:val="CodeChar"/>
        </w:rPr>
        <w:t>Read(), Write(), Send(), Recv(), SendTo()</w:t>
      </w:r>
      <w:r>
        <w:rPr/>
        <w:t xml:space="preserve"> and </w:t>
      </w:r>
      <w:r>
        <w:rPr>
          <w:rStyle w:val="CodeChar"/>
        </w:rPr>
        <w:t>RecvFrom()</w:t>
      </w:r>
      <w:r>
        <w:rPr/>
        <w:t xml:space="preserve"> APIs. There are also overloads that allow the return of how much data was transmitted and received via the above APIs. These overloads will be used for testing since they return more information about the message and they are ultimately called indirectly anyway.</w:t>
      </w:r>
      <w:r>
        <w:br w:type="page"/>
      </w:r>
    </w:p>
    <w:p>
      <w:pPr>
        <w:pStyle w:val="Heading1"/>
        <w:ind w:right="43" w:hanging="0"/>
        <w:rPr/>
      </w:pPr>
      <w:bookmarkStart w:id="7" w:name="__RefHeading___Toc101761580"/>
      <w:bookmarkEnd w:id="7"/>
      <w:r>
        <w:rPr/>
        <w:t>Test Environment</w:t>
      </w:r>
    </w:p>
    <w:p>
      <w:pPr>
        <w:pStyle w:val="GuidanceText"/>
        <w:rPr>
          <w:lang w:val="en-US" w:eastAsia="en-US"/>
        </w:rPr>
      </w:pPr>
      <w:r>
        <w:rPr>
          <w:lang w:val="en-US" w:eastAsia="en-US"/>
        </w:rPr>
        <mc:AlternateContent>
          <mc:Choice Requires="wpg">
            <w:drawing>
              <wp:inline distT="0" distB="0" distL="0" distR="0">
                <wp:extent cx="6172200" cy="6057900"/>
                <wp:effectExtent l="0" t="0" r="0" b="0"/>
                <wp:docPr id="1" name=""/>
                <a:graphic xmlns:a="http://schemas.openxmlformats.org/drawingml/2006/main">
                  <a:graphicData uri="http://schemas.microsoft.com/office/word/2010/wordprocessingGroup">
                    <wpg:wgp>
                      <wpg:cNvGrpSpPr/>
                      <wpg:grpSpPr>
                        <a:xfrm>
                          <a:off x="0" y="0"/>
                          <a:ext cx="6172200" cy="6058080"/>
                          <a:chOff x="0" y="0"/>
                          <a:chExt cx="6172200" cy="6058080"/>
                        </a:xfrm>
                      </wpg:grpSpPr>
                      <wps:wsp>
                        <wps:cNvSpPr/>
                        <wps:nvSpPr>
                          <wps:cNvPr id="0" name=""/>
                          <wps:cNvSpPr/>
                        </wps:nvSpPr>
                        <wps:spPr>
                          <a:xfrm>
                            <a:off x="0" y="0"/>
                            <a:ext cx="6172200" cy="6058080"/>
                          </a:xfrm>
                          <a:prstGeom prst="rect">
                            <a:avLst/>
                          </a:prstGeom>
                          <a:noFill/>
                          <a:ln w="0">
                            <a:noFill/>
                          </a:ln>
                        </wps:spPr>
                        <wps:bodyPr/>
                      </wps:wsp>
                      <wps:wsp>
                        <wps:cNvSpPr txBox="1"/>
                        <wps:spPr>
                          <a:xfrm>
                            <a:off x="2286000" y="113760"/>
                            <a:ext cx="1600200" cy="887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wps:txbx>
                        <wps:bodyPr wrap="square" anchor="t">
                          <a:noAutofit/>
                        </wps:bodyPr>
                      </wps:wsp>
                      <wps:wsp>
                        <wps:cNvSpPr txBox="1"/>
                        <wps:spPr>
                          <a:xfrm>
                            <a:off x="114480" y="1371600"/>
                            <a:ext cx="5943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wps:txbx>
                        <wps:bodyPr wrap="square" anchor="t">
                          <a:noAutofit/>
                        </wps:bodyPr>
                      </wps:wsp>
                      <wps:wsp>
                        <wps:cNvSpPr txBox="1"/>
                        <wps:spPr>
                          <a:xfrm>
                            <a:off x="1028880" y="2513880"/>
                            <a:ext cx="1162080" cy="887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wps:txbx>
                        <wps:bodyPr wrap="square" anchor="t">
                          <a:noAutofit/>
                        </wps:bodyPr>
                      </wps:wsp>
                      <wps:wsp>
                        <wps:cNvSpPr txBox="1"/>
                        <wps:spPr>
                          <a:xfrm>
                            <a:off x="4343400" y="2513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wps:txbx>
                        <wps:bodyPr wrap="square" anchor="t">
                          <a:noAutofit/>
                        </wps:bodyPr>
                      </wps:wsp>
                      <wps:wsp>
                        <wps:cNvSpPr txBox="1"/>
                        <wps:spPr>
                          <a:xfrm>
                            <a:off x="1028880" y="3656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wps:txbx>
                        <wps:bodyPr wrap="square" anchor="t">
                          <a:noAutofit/>
                        </wps:bodyPr>
                      </wps:wsp>
                      <wps:wsp>
                        <wps:cNvSpPr txBox="1"/>
                        <wps:spPr>
                          <a:xfrm>
                            <a:off x="4342680" y="3656880"/>
                            <a:ext cx="116280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wps:txbx>
                        <wps:bodyPr wrap="square" anchor="t">
                          <a:noAutofit/>
                        </wps:bodyPr>
                      </wps:wsp>
                      <wps:wsp>
                        <wps:cNvCnPr/>
                        <wps:spPr>
                          <a:xfrm rot="16200000">
                            <a:off x="1028880" y="2958480"/>
                            <a:ext cx="360" cy="360"/>
                          </a:xfrm>
                          <a:prstGeom prst="bentConnector2">
                            <a:avLst/>
                          </a:prstGeom>
                          <a:ln w="9360">
                            <a:solidFill>
                              <a:srgbClr val="000000"/>
                            </a:solidFill>
                            <a:miter/>
                            <a:tailEnd len="med" type="triangle" w="med"/>
                          </a:ln>
                        </wps:spPr>
                        <wps:bodyPr/>
                      </wps:wsp>
                      <wps:wsp>
                        <wps:cNvCnPr/>
                        <wps:spPr>
                          <a:xfrm>
                            <a:off x="1610280" y="3657600"/>
                            <a:ext cx="360" cy="360"/>
                          </a:xfrm>
                          <a:prstGeom prst="straightConnector1">
                            <a:avLst/>
                          </a:prstGeom>
                          <a:ln w="9360">
                            <a:solidFill>
                              <a:srgbClr val="000000"/>
                            </a:solidFill>
                            <a:miter/>
                            <a:tailEnd len="med" type="triangle" w="med"/>
                          </a:ln>
                        </wps:spPr>
                        <wps:bodyPr/>
                      </wps:wsp>
                      <wps:wsp>
                        <wps:cNvCnPr/>
                        <wps:spPr>
                          <a:xfrm>
                            <a:off x="3086640" y="1371600"/>
                            <a:ext cx="360" cy="360"/>
                          </a:xfrm>
                          <a:prstGeom prst="straightConnector1">
                            <a:avLst/>
                          </a:prstGeom>
                          <a:ln w="9360">
                            <a:solidFill>
                              <a:srgbClr val="000000"/>
                            </a:solidFill>
                            <a:miter/>
                            <a:tailEnd len="med" type="triangle" w="med"/>
                          </a:ln>
                        </wps:spPr>
                        <wps:bodyPr/>
                      </wps:wsp>
                      <wps:wsp>
                        <wps:cNvCnPr/>
                        <wps:spPr>
                          <a:xfrm rot="16200000">
                            <a:off x="3324240" y="2857680"/>
                            <a:ext cx="360" cy="360"/>
                          </a:xfrm>
                          <a:prstGeom prst="bentConnector2">
                            <a:avLst/>
                          </a:prstGeom>
                          <a:ln w="9360">
                            <a:solidFill>
                              <a:srgbClr val="000000"/>
                            </a:solidFill>
                            <a:miter/>
                            <a:tailEnd len="med" type="triangle" w="med"/>
                          </a:ln>
                        </wps:spPr>
                        <wps:bodyPr/>
                      </wps:wsp>
                      <wps:wsp>
                        <wps:cNvCnPr/>
                        <wps:spPr>
                          <a:xfrm rot="16200000">
                            <a:off x="4342680" y="2957760"/>
                            <a:ext cx="360" cy="360"/>
                          </a:xfrm>
                          <a:prstGeom prst="bentConnector2">
                            <a:avLst/>
                          </a:prstGeom>
                          <a:ln w="9360">
                            <a:solidFill>
                              <a:srgbClr val="000000"/>
                            </a:solidFill>
                            <a:miter/>
                            <a:tailEnd len="med" type="triangle" w="med"/>
                          </a:ln>
                        </wps:spPr>
                        <wps:bodyPr/>
                      </wps:wsp>
                      <wps:wsp>
                        <wps:cNvCnPr/>
                        <wps:spPr>
                          <a:xfrm rot="16200000">
                            <a:off x="4924440" y="3657600"/>
                            <a:ext cx="360" cy="360"/>
                          </a:xfrm>
                          <a:prstGeom prst="bentConnector2">
                            <a:avLst/>
                          </a:prstGeom>
                          <a:ln w="9360">
                            <a:solidFill>
                              <a:srgbClr val="000000"/>
                            </a:solidFill>
                            <a:miter/>
                            <a:tailEnd len="med" type="triangle" w="med"/>
                          </a:ln>
                        </wps:spPr>
                        <wps:bodyPr/>
                      </wps:wsp>
                      <wps:wsp>
                        <wps:cNvCnPr/>
                        <wps:spPr>
                          <a:xfrm rot="16200000">
                            <a:off x="4923720" y="2514600"/>
                            <a:ext cx="360" cy="360"/>
                          </a:xfrm>
                          <a:prstGeom prst="bentConnector2">
                            <a:avLst/>
                          </a:prstGeom>
                          <a:ln w="9360">
                            <a:solidFill>
                              <a:srgbClr val="000000"/>
                            </a:solidFill>
                            <a:prstDash val="lgDashDot"/>
                            <a:miter/>
                            <a:tailEnd len="med" type="triangle" w="med"/>
                          </a:ln>
                        </wps:spPr>
                        <wps:bodyPr/>
                      </wps:wsp>
                      <wps:wsp>
                        <wps:cNvSpPr txBox="1"/>
                        <wps:spPr>
                          <a:xfrm>
                            <a:off x="343080" y="4915080"/>
                            <a:ext cx="2743200" cy="914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wps:txbx>
                        <wps:bodyPr wrap="square" anchor="t">
                          <a:noAutofit/>
                        </wps:bodyPr>
                      </wps:wsp>
                      <wps:wsp>
                        <wps:cNvSpPr/>
                        <wps:spPr>
                          <a:xfrm>
                            <a:off x="3314880" y="2171880"/>
                            <a:ext cx="720" cy="2857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2857680"/>
                            <a:ext cx="1162080" cy="515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wps:txbx>
                        <wps:bodyPr wrap="square" anchor="t">
                          <a:noAutofit/>
                        </wps:bodyPr>
                      </wps:wsp>
                    </wpg:wgp>
                  </a:graphicData>
                </a:graphic>
              </wp:inline>
            </w:drawing>
          </mc:Choice>
          <mc:Fallback>
            <w:pict>
              <v:group id="shape_0" style="position:absolute;margin-left:0pt;margin-top:0pt;width:486pt;height:477pt" coordorigin="0,0" coordsize="9720,9540">
                <v:rect id="shape_0" stroked="f" o:allowincell="f" style="position:absolute;left:0;top:0;width:9719;height:9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179;width:2519;height:139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v:textbox>
                  <v:fill o:detectmouseclick="t" type="solid" color2="black"/>
                  <v:stroke color="black" weight="9360" joinstyle="miter" endcap="flat"/>
                  <w10:wrap type="none"/>
                </v:shape>
                <v:shape id="shape_0" fillcolor="white" stroked="t" o:allowincell="f" style="position:absolute;left:180;top:2160;width:9359;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v:textbox>
                  <v:fill o:detectmouseclick="t" type="solid" color2="black"/>
                  <v:stroke color="black" weight="9360" joinstyle="miter" endcap="flat"/>
                  <w10:wrap type="none"/>
                </v:shape>
                <v:shape id="shape_0" fillcolor="white" stroked="t" o:allowincell="f" style="position:absolute;left:1620;top:3959;width:1829;height:13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v:textbox>
                  <v:fill o:detectmouseclick="t" type="solid" color2="black"/>
                  <v:stroke color="black" weight="9360" joinstyle="miter" endcap="flat"/>
                  <w10:wrap type="none"/>
                </v:shape>
                <v:shape id="shape_0" fillcolor="white" stroked="t" o:allowincell="f" style="position:absolute;left:6840;top:39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v:textbox>
                  <v:fill o:detectmouseclick="t" type="solid" color2="black"/>
                  <v:stroke color="black" weight="9360" joinstyle="miter" endcap="flat"/>
                  <w10:wrap type="none"/>
                </v:shape>
                <v:shape id="shape_0" fillcolor="white" stroked="t" o:allowincell="f" style="position:absolute;left:1620;top:57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v:textbox>
                  <v:fill o:detectmouseclick="t" type="solid" color2="black"/>
                  <v:stroke color="black" weight="9360" joinstyle="miter" endcap="flat"/>
                  <w10:wrap type="none"/>
                </v:shape>
                <v:shape id="shape_0" fillcolor="white" stroked="t" o:allowincell="f" style="position:absolute;left:6839;top:5759;width:1830;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20;top:465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536;top:57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1;top:21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5;top:45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46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5;top:57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4;top:3960;width:0;height:0;rotation:90;mso-position-horizontal-relative:char" type="_x0000_t33">
                  <v:stroke color="black" weight="9360" dashstyle="longdashdot" endarrow="block" endarrowwidth="medium" endarrowlength="medium" joinstyle="miter" endcap="flat"/>
                  <v:fill o:detectmouseclick="t" on="false"/>
                  <w10:wrap type="none"/>
                </v:shape>
                <v:shape id="shape_0" fillcolor="white" stroked="t" o:allowincell="f" style="position:absolute;left:540;top:7740;width:4319;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v:textbox>
                  <v:fill o:detectmouseclick="t" type="solid" color2="black"/>
                  <v:stroke color="black" weight="9360" joinstyle="miter" endcap="flat"/>
                  <w10:wrap type="none"/>
                </v:shape>
                <v:line id="shape_0" from="5220,3420" to="5220,7919"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4320;top:4500;width:1829;height:81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v:textbox>
                  <v:fill o:detectmouseclick="t" type="solid" color2="black"/>
                  <v:stroke color="black" weight="9360" joinstyle="miter" endcap="flat"/>
                  <w10:wrap type="none"/>
                </v:shape>
              </v:group>
            </w:pict>
          </mc:Fallback>
        </mc:AlternateContent>
      </w:r>
    </w:p>
    <w:p>
      <w:pPr>
        <w:pStyle w:val="Normal"/>
        <w:rPr/>
      </w:pPr>
      <w:r>
        <w:rPr/>
        <w:t xml:space="preserve">The environment for the </w:t>
      </w:r>
      <w:r>
        <w:rPr>
          <w:rStyle w:val="CodeChar"/>
        </w:rPr>
        <w:t>RInternalSocket</w:t>
      </w:r>
      <w:r>
        <w:rPr/>
        <w:t xml:space="preserve"> tests will use a newly created proxy protocol and the existing pdummy. The proxy protocol must connect to the new target protocol using the </w:t>
      </w:r>
      <w:r>
        <w:rPr>
          <w:rStyle w:val="CodeChar"/>
        </w:rPr>
        <w:t>RInternalSocket</w:t>
      </w:r>
      <w:r>
        <w:rPr/>
        <w:t xml:space="preserve"> API. It is necessary to create a new protocol as it is thought to be too risky to modify the behaviour of pdummy which is relied upon by too many existing test harnesses and it is not desirable to risk breaking these. It will be necessary to modify the target protocol to return success values based on calls such as cancel. This does not report success as a return code but we need to check that it genuinely did cancel by making sure the previously requested operation did not happen.</w:t>
      </w:r>
    </w:p>
    <w:p>
      <w:pPr>
        <w:pStyle w:val="Normal"/>
        <w:rPr/>
      </w:pPr>
      <w:r>
        <w:rPr/>
        <w:t>This is illustrated in the above diagram.</w:t>
      </w:r>
    </w:p>
    <w:p>
      <w:pPr>
        <w:pStyle w:val="Normal"/>
        <w:rPr/>
      </w:pPr>
      <w:r>
        <w:rPr/>
        <w:t xml:space="preserve">The test harnesses/configurations and protocols created must test the use of </w:t>
      </w:r>
      <w:r>
        <w:rPr>
          <w:rStyle w:val="CodeChar"/>
        </w:rPr>
        <w:t>RInternalSocket</w:t>
      </w:r>
      <w:r>
        <w:rPr/>
        <w:t xml:space="preserve"> both in a single thread and across thread boundaries.</w:t>
      </w:r>
    </w:p>
    <w:p>
      <w:pPr>
        <w:pStyle w:val="Heading2"/>
        <w:rPr/>
      </w:pPr>
      <w:bookmarkStart w:id="8" w:name="__RefHeading___Toc101761581"/>
      <w:bookmarkEnd w:id="8"/>
      <w:r>
        <w:rPr/>
        <w:t>Asynchronous Request Handling</w:t>
      </w:r>
    </w:p>
    <w:p>
      <w:pPr>
        <w:pStyle w:val="Normal"/>
        <w:rPr/>
      </w:pPr>
      <w:r>
        <w:rPr/>
        <w:t>Each test step must run within an active object. The object’s iStatus field will be used in all asynchronous API calls. Where we are waiting on multiple asynchronous messages, the iStatus should refer to the one that will complete last.</w:t>
      </w:r>
    </w:p>
    <w:p>
      <w:pPr>
        <w:pStyle w:val="Heading2"/>
        <w:rPr/>
      </w:pPr>
      <w:bookmarkStart w:id="9" w:name="__RefHeading___Toc101761582"/>
      <w:bookmarkEnd w:id="9"/>
      <w:r>
        <w:rPr/>
        <w:t>Test Harness</w:t>
      </w:r>
    </w:p>
    <w:p>
      <w:pPr>
        <w:pStyle w:val="Normal"/>
        <w:rPr/>
      </w:pPr>
      <w:r>
        <w:rPr/>
        <w:t>It is the policy within the networking group that all new test harnesses must be run using the TestExecute framework.</w:t>
      </w:r>
    </w:p>
    <w:p>
      <w:pPr>
        <w:pStyle w:val="Normal"/>
        <w:rPr/>
      </w:pPr>
      <w:r>
        <w:rPr/>
        <w:t>The test harness will drive the test case using a single call to Ioctl() that must pass the following through to the test case executing in the protocol:</w:t>
      </w:r>
    </w:p>
    <w:p>
      <w:pPr>
        <w:pStyle w:val="Normal"/>
        <w:numPr>
          <w:ilvl w:val="0"/>
          <w:numId w:val="3"/>
        </w:numPr>
        <w:rPr/>
      </w:pPr>
      <w:r>
        <w:rPr/>
        <w:t>TestName</w:t>
      </w:r>
    </w:p>
    <w:p>
      <w:pPr>
        <w:pStyle w:val="Normal"/>
        <w:numPr>
          <w:ilvl w:val="0"/>
          <w:numId w:val="3"/>
        </w:numPr>
        <w:rPr/>
      </w:pPr>
      <w:r>
        <w:rPr/>
        <w:t>ControlInfo</w:t>
      </w:r>
    </w:p>
    <w:p>
      <w:pPr>
        <w:pStyle w:val="Heading2"/>
        <w:rPr/>
      </w:pPr>
      <w:bookmarkStart w:id="10" w:name="__RefHeading___Toc101761583"/>
      <w:bookmarkEnd w:id="10"/>
      <w:r>
        <w:rPr/>
        <w:t>Proxy protocol</w:t>
      </w:r>
    </w:p>
    <w:p>
      <w:pPr>
        <w:pStyle w:val="Normal"/>
        <w:rPr>
          <w:rFonts w:cs="Arial"/>
        </w:rPr>
      </w:pPr>
      <w:r>
        <w:rPr>
          <w:rFonts w:cs="Arial"/>
        </w:rPr>
        <w:t>The proxy protocol is designed to both drive the test and also to report back status to the client side test harness.</w:t>
      </w:r>
    </w:p>
    <w:p>
      <w:pPr>
        <w:pStyle w:val="Normal"/>
        <w:rPr>
          <w:rFonts w:cs="Arial"/>
        </w:rPr>
      </w:pPr>
      <w:r>
        <w:rPr>
          <w:rFonts w:cs="Arial"/>
        </w:rPr>
        <w:t>To start a test the client must create a socket on the proxy protocol and then use an ioctl to request a particular test. The complete test code will be contained within the proxy protocol (there is no need to interact with the client side harness until the test is completed).</w:t>
      </w:r>
    </w:p>
    <w:p>
      <w:pPr>
        <w:pStyle w:val="Normal"/>
        <w:rPr>
          <w:rFonts w:cs="Arial"/>
        </w:rPr>
      </w:pPr>
      <w:r>
        <w:rPr>
          <w:rFonts w:cs="Arial"/>
        </w:rPr>
        <w:t>Throughout the tests, the proxy protocol will report status to the test harness in the form on test execute log messages. The appearance of these messages in the html log output of test execute will ease debugging and analysis of any future failures of the test cases.</w:t>
      </w:r>
    </w:p>
    <w:p>
      <w:pPr>
        <w:pStyle w:val="Normal"/>
        <w:rPr>
          <w:rFonts w:cs="Arial"/>
        </w:rPr>
      </w:pPr>
      <w:r>
        <w:rPr>
          <w:rFonts w:cs="Arial"/>
        </w:rPr>
        <w:t xml:space="preserve">On receipt of an ioctl requesting a particular test the proxy protocol will signal to its helper object (derived from </w:t>
      </w:r>
      <w:r>
        <w:rPr>
          <w:rStyle w:val="CodeChar"/>
        </w:rPr>
        <w:t>CActive</w:t>
      </w:r>
      <w:r>
        <w:rPr>
          <w:rFonts w:cs="Arial"/>
        </w:rPr>
        <w:t xml:space="preserve">) which contains a state machine based implementation of the test cases. Many of the </w:t>
      </w:r>
      <w:r>
        <w:rPr>
          <w:rStyle w:val="CodeChar"/>
        </w:rPr>
        <w:t>RInternalSocket</w:t>
      </w:r>
      <w:r>
        <w:rPr>
          <w:rFonts w:cs="Arial"/>
        </w:rPr>
        <w:t xml:space="preserve"> functions which are to be tested are asynchronous so it seems to be the best approach to use an active scheduler based state machine. Otherwise if we used </w:t>
      </w:r>
      <w:r>
        <w:rPr>
          <w:rStyle w:val="CodeChar"/>
        </w:rPr>
        <w:t>User::WaitForRequest()</w:t>
      </w:r>
      <w:r>
        <w:rPr>
          <w:rFonts w:cs="Arial"/>
        </w:rPr>
        <w:t xml:space="preserve"> this would block ESock while waiting for any asynchronous request to complete. This would be useless in the single threaded ESock situation. There is intended to be a single implementation of the proxy protocol to be used when testing both single and multi threaded versions of ESock. </w:t>
      </w:r>
    </w:p>
    <w:p>
      <w:pPr>
        <w:pStyle w:val="Normal"/>
        <w:rPr/>
      </w:pPr>
      <w:r>
        <w:rPr>
          <w:rFonts w:cs="Arial"/>
        </w:rPr>
        <w:t xml:space="preserve">When an ioctl request for a test is received by the proxy protocol this will be translated into a request to </w:t>
      </w:r>
      <w:r>
        <w:rPr>
          <w:rStyle w:val="CodeChar"/>
        </w:rPr>
        <w:t>CInternalSocketTester</w:t>
      </w:r>
      <w:r>
        <w:rPr>
          <w:rFonts w:cs="Arial"/>
        </w:rPr>
        <w:t xml:space="preserve"> to begin the appropriate test. The ioctl will not be completed until the test is completed. It will not be possible to have more than a single test active at once – fortunately this will be enforced by ESock only allowing a single ioctl to be active at any time.</w:t>
      </w:r>
    </w:p>
    <w:p>
      <w:pPr>
        <w:pStyle w:val="Normal"/>
        <w:rPr/>
      </w:pPr>
      <w:r>
        <w:rPr>
          <w:rFonts w:cs="Arial"/>
        </w:rPr>
        <w:t xml:space="preserve">The required test step name (received as a parameter to the ioctl) must be passed as a descriptor to the </w:t>
      </w:r>
      <w:r>
        <w:rPr>
          <w:rStyle w:val="CodeChar"/>
        </w:rPr>
        <w:t>StartTestL()</w:t>
      </w:r>
      <w:r>
        <w:rPr>
          <w:rFonts w:cs="Arial"/>
        </w:rPr>
        <w:t xml:space="preserve"> method of </w:t>
      </w:r>
      <w:r>
        <w:rPr>
          <w:rStyle w:val="CodeChar"/>
        </w:rPr>
        <w:t>CEIntSockTestBase</w:t>
      </w:r>
      <w:r>
        <w:rPr>
          <w:rFonts w:cs="Arial"/>
        </w:rPr>
        <w:t xml:space="preserve">. This is a static method which will create the necessary test case class (derived from </w:t>
      </w:r>
      <w:r>
        <w:rPr>
          <w:rStyle w:val="CodeChar"/>
        </w:rPr>
        <w:t>CEIntSockTestBase</w:t>
      </w:r>
      <w:r>
        <w:rPr>
          <w:rFonts w:cs="Arial"/>
        </w:rPr>
        <w:t>) and will add it to the active scheduler and cause it to be activated.</w:t>
      </w:r>
    </w:p>
    <w:p>
      <w:pPr>
        <w:pStyle w:val="Normal"/>
        <w:rPr>
          <w:rFonts w:cs="Arial"/>
        </w:rPr>
      </w:pPr>
      <w:r>
        <w:rPr>
          <w:rFonts w:cs="Arial"/>
        </w:rPr>
        <w:t>The start up of any test will involve creating the appropriate test object. All test case objects derive from a common base class (</w:t>
      </w:r>
      <w:r>
        <w:rPr>
          <w:rStyle w:val="CodeChar"/>
        </w:rPr>
        <w:t>CEIntSockTestBase</w:t>
      </w:r>
      <w:r>
        <w:rPr>
          <w:rFonts w:cs="Arial"/>
        </w:rPr>
        <w:t xml:space="preserve">) which define a pure virtual function </w:t>
      </w:r>
      <w:r>
        <w:rPr>
          <w:rStyle w:val="CodeChar"/>
        </w:rPr>
        <w:t>RunTestL()</w:t>
      </w:r>
      <w:r>
        <w:rPr>
          <w:rFonts w:cs="Arial"/>
        </w:rPr>
        <w:t xml:space="preserve"> which in the derived classes must contain the implementation of the test. If the derived class implementation is to be called multiple times (the test case is an active object and so can use the active scheduler to wait for asynchronous events) then it must call </w:t>
      </w:r>
      <w:r>
        <w:rPr>
          <w:rStyle w:val="CodeChar"/>
        </w:rPr>
        <w:t>CEIntSockTestBase::Reschedule()</w:t>
      </w:r>
      <w:r>
        <w:rPr>
          <w:rFonts w:cs="Arial"/>
        </w:rPr>
        <w:t xml:space="preserve"> which calls </w:t>
      </w:r>
      <w:r>
        <w:rPr>
          <w:rStyle w:val="CodeChar"/>
        </w:rPr>
        <w:t>SetActive()</w:t>
      </w:r>
      <w:r>
        <w:rPr/>
        <w:t xml:space="preserve">. </w:t>
      </w:r>
      <w:r>
        <w:rPr>
          <w:rFonts w:cs="Arial"/>
        </w:rPr>
        <w:t xml:space="preserve">On completion the </w:t>
      </w:r>
      <w:r>
        <w:rPr>
          <w:rStyle w:val="CodeChar"/>
        </w:rPr>
        <w:t>RunTestL()</w:t>
      </w:r>
      <w:r>
        <w:rPr>
          <w:rFonts w:cs="Arial"/>
        </w:rPr>
        <w:t xml:space="preserve"> method will then be called again. Inside this function a test can implement various options based on the current state of the test. The obvious way to do this is with a switch statement. The implementation of each state will be made up of further operations (potentially multiple operations) one of which must be asynchronous before the previously mentioned call to </w:t>
      </w:r>
      <w:r>
        <w:rPr>
          <w:rStyle w:val="CodeChar"/>
        </w:rPr>
        <w:t>Reschedule()</w:t>
      </w:r>
      <w:r>
        <w:rPr/>
        <w:t xml:space="preserve">. </w:t>
      </w:r>
      <w:r>
        <w:rPr>
          <w:rFonts w:cs="Arial"/>
        </w:rPr>
        <w:t xml:space="preserve">This will lead to </w:t>
      </w:r>
      <w:r>
        <w:rPr>
          <w:rStyle w:val="CodeChar"/>
        </w:rPr>
        <w:t>RunL()</w:t>
      </w:r>
      <w:r>
        <w:rPr>
          <w:rFonts w:cs="Arial"/>
        </w:rPr>
        <w:t xml:space="preserve"> of </w:t>
      </w:r>
      <w:r>
        <w:rPr>
          <w:rStyle w:val="CodeChar"/>
        </w:rPr>
        <w:t>CEIntSockTestBase</w:t>
      </w:r>
      <w:r>
        <w:rPr>
          <w:rFonts w:cs="Arial"/>
        </w:rPr>
        <w:t xml:space="preserve"> being called again which will in turn call </w:t>
      </w:r>
      <w:r>
        <w:rPr>
          <w:rStyle w:val="CodeChar"/>
        </w:rPr>
        <w:t>RunTestL()</w:t>
      </w:r>
      <w:r>
        <w:rPr>
          <w:rFonts w:cs="Arial"/>
        </w:rPr>
        <w:t xml:space="preserve"> of the derived class. Each state of any test should return EPass or EFail. In failure cases the test should not call </w:t>
      </w:r>
      <w:r>
        <w:rPr>
          <w:rStyle w:val="CodeChar"/>
        </w:rPr>
        <w:t>Reschedule()</w:t>
      </w:r>
      <w:r>
        <w:rPr>
          <w:rFonts w:cs="Arial"/>
        </w:rPr>
        <w:t xml:space="preserve"> and this will lead to the failure being immediately reported back to the client side test harness. When a test has completed successfully the class </w:t>
      </w:r>
      <w:r>
        <w:rPr>
          <w:rStyle w:val="CodeChar"/>
        </w:rPr>
        <w:t>CInternalSocketTester</w:t>
      </w:r>
      <w:r>
        <w:rPr>
          <w:rFonts w:cs="Arial"/>
        </w:rPr>
        <w:t xml:space="preserve"> will make a call back to the protocol to signal success or failure which will then be reported back to the client test harness by completing the ioctl. </w:t>
      </w:r>
    </w:p>
    <w:p>
      <w:pPr>
        <w:pStyle w:val="Normal"/>
        <w:rPr>
          <w:rFonts w:cs="Arial"/>
        </w:rPr>
      </w:pPr>
      <w:r>
        <w:rPr>
          <w:rFonts w:cs="Arial"/>
        </w:rPr>
        <w:t>Following the completion of a test (either successfully or unsuccessfully) the test class object will destroy itself as the purpose for which it was created is now exhausted.</w:t>
      </w:r>
    </w:p>
    <w:p>
      <w:pPr>
        <w:pStyle w:val="Normal"/>
        <w:rPr/>
      </w:pPr>
      <w:r>
        <w:rPr>
          <w:rFonts w:cs="Arial"/>
        </w:rPr>
        <w:t xml:space="preserve">It will be important to be careful when arranging the source code in the </w:t>
      </w:r>
      <w:r>
        <w:rPr>
          <w:rStyle w:val="CodeChar"/>
        </w:rPr>
        <w:t>RunTestL()</w:t>
      </w:r>
      <w:r>
        <w:rPr>
          <w:rFonts w:cs="Arial"/>
        </w:rPr>
        <w:t xml:space="preserve"> of each derived test case class to keep it readable. As each test case will essentially be linear it should be easy to achieve this with careful arrangement of the test code as in this pseudo code example.</w:t>
      </w:r>
    </w:p>
    <w:p>
      <w:pPr>
        <w:pStyle w:val="Code"/>
        <w:ind w:left="567" w:hanging="0"/>
        <w:rPr/>
      </w:pPr>
      <w:r>
        <w:rPr/>
        <w:t>switch (state)</w:t>
      </w:r>
    </w:p>
    <w:p>
      <w:pPr>
        <w:pStyle w:val="Code"/>
        <w:ind w:left="567" w:hanging="0"/>
        <w:rPr/>
      </w:pPr>
      <w:r>
        <w:rPr/>
        <w:t>{</w:t>
      </w:r>
    </w:p>
    <w:p>
      <w:pPr>
        <w:pStyle w:val="Code"/>
        <w:ind w:left="567" w:hanging="0"/>
        <w:rPr/>
      </w:pPr>
      <w:r>
        <w:rPr/>
        <w:t>case EState1:</w:t>
      </w:r>
    </w:p>
    <w:p>
      <w:pPr>
        <w:pStyle w:val="Code"/>
        <w:ind w:left="567" w:hanging="0"/>
        <w:rPr/>
      </w:pPr>
      <w:r>
        <w:rPr/>
        <w:tab/>
        <w:t>// do some stuff here</w:t>
      </w:r>
    </w:p>
    <w:p>
      <w:pPr>
        <w:pStyle w:val="Code"/>
        <w:ind w:left="567" w:hanging="0"/>
        <w:rPr/>
      </w:pPr>
      <w:r>
        <w:rPr/>
        <w:tab/>
        <w:t>...</w:t>
      </w:r>
    </w:p>
    <w:p>
      <w:pPr>
        <w:pStyle w:val="Code"/>
        <w:ind w:left="567" w:hanging="0"/>
        <w:rPr/>
      </w:pPr>
      <w:r>
        <w:rPr/>
        <w:tab/>
        <w:t>if (something went wrong)</w:t>
      </w:r>
    </w:p>
    <w:p>
      <w:pPr>
        <w:pStyle w:val="Code"/>
        <w:ind w:left="567" w:hanging="0"/>
        <w:rPr/>
      </w:pPr>
      <w:r>
        <w:rPr/>
        <w:tab/>
        <w:tab/>
        <w:t>{</w:t>
      </w:r>
    </w:p>
    <w:p>
      <w:pPr>
        <w:pStyle w:val="Code"/>
        <w:ind w:left="567" w:hanging="0"/>
        <w:rPr/>
      </w:pPr>
      <w:r>
        <w:rPr/>
        <w:tab/>
        <w:tab/>
        <w:t>// don’t call Reschedule() here!</w:t>
      </w:r>
    </w:p>
    <w:p>
      <w:pPr>
        <w:pStyle w:val="Code"/>
        <w:ind w:left="567" w:hanging="0"/>
        <w:rPr/>
      </w:pPr>
      <w:r>
        <w:rPr/>
        <w:tab/>
        <w:tab/>
        <w:t>return EFail;</w:t>
      </w:r>
    </w:p>
    <w:p>
      <w:pPr>
        <w:pStyle w:val="Code"/>
        <w:ind w:left="567" w:hanging="0"/>
        <w:rPr/>
      </w:pPr>
      <w:r>
        <w:rPr/>
        <w:tab/>
        <w:tab/>
        <w:t>}</w:t>
      </w:r>
    </w:p>
    <w:p>
      <w:pPr>
        <w:pStyle w:val="Code"/>
        <w:ind w:left="567" w:hanging="0"/>
        <w:rPr/>
      </w:pPr>
      <w:r>
        <w:rPr/>
        <w:tab/>
        <w:t>state = EState2;</w:t>
      </w:r>
    </w:p>
    <w:p>
      <w:pPr>
        <w:pStyle w:val="Code"/>
        <w:ind w:left="567" w:hanging="0"/>
        <w:rPr/>
      </w:pPr>
      <w:r>
        <w:rPr/>
        <w:tab/>
        <w:t>Reschedule();</w:t>
      </w:r>
    </w:p>
    <w:p>
      <w:pPr>
        <w:pStyle w:val="Code"/>
        <w:ind w:left="567" w:hanging="0"/>
        <w:rPr/>
      </w:pPr>
      <w:r>
        <w:rPr/>
        <w:tab/>
        <w:t>return EPass;</w:t>
      </w:r>
    </w:p>
    <w:p>
      <w:pPr>
        <w:pStyle w:val="Code"/>
        <w:ind w:left="567" w:hanging="0"/>
        <w:rPr/>
      </w:pPr>
      <w:r>
        <w:rPr/>
        <w:t>Case ETest1Sending:</w:t>
      </w:r>
    </w:p>
    <w:p>
      <w:pPr>
        <w:pStyle w:val="Code"/>
        <w:ind w:left="567" w:hanging="0"/>
        <w:rPr/>
      </w:pPr>
      <w:r>
        <w:rPr/>
        <w:tab/>
        <w:t>// do next lot of stuff here</w:t>
      </w:r>
    </w:p>
    <w:p>
      <w:pPr>
        <w:pStyle w:val="Code"/>
        <w:ind w:left="567" w:hanging="0"/>
        <w:rPr/>
      </w:pPr>
      <w:r>
        <w:rPr/>
        <w:tab/>
        <w:t>...</w:t>
      </w:r>
    </w:p>
    <w:p>
      <w:pPr>
        <w:pStyle w:val="Code"/>
        <w:ind w:left="567" w:hanging="0"/>
        <w:rPr/>
      </w:pPr>
      <w:r>
        <w:rPr/>
        <w:tab/>
        <w:t>state = EState3;</w:t>
      </w:r>
    </w:p>
    <w:p>
      <w:pPr>
        <w:pStyle w:val="Code"/>
        <w:ind w:left="567" w:hanging="0"/>
        <w:rPr/>
      </w:pPr>
      <w:r>
        <w:rPr/>
        <w:tab/>
        <w:t>Reschedule();</w:t>
      </w:r>
    </w:p>
    <w:p>
      <w:pPr>
        <w:pStyle w:val="Code"/>
        <w:ind w:left="567" w:hanging="0"/>
        <w:rPr/>
      </w:pPr>
      <w:r>
        <w:rPr/>
        <w:tab/>
        <w:t>return EPass;</w:t>
      </w:r>
    </w:p>
    <w:p>
      <w:pPr>
        <w:pStyle w:val="Code"/>
        <w:ind w:left="567" w:hanging="0"/>
        <w:rPr/>
      </w:pPr>
      <w:r>
        <w:rPr/>
        <w:t>Case ETest1Closing:</w:t>
      </w:r>
    </w:p>
    <w:p>
      <w:pPr>
        <w:pStyle w:val="Code"/>
        <w:ind w:left="567" w:hanging="0"/>
        <w:rPr/>
      </w:pPr>
      <w:r>
        <w:rPr/>
        <w:tab/>
        <w:t>// do some more stuff</w:t>
      </w:r>
    </w:p>
    <w:p>
      <w:pPr>
        <w:pStyle w:val="Code"/>
        <w:ind w:left="567" w:hanging="0"/>
        <w:rPr/>
      </w:pPr>
      <w:r>
        <w:rPr/>
        <w:tab/>
        <w:t>...</w:t>
      </w:r>
    </w:p>
    <w:p>
      <w:pPr>
        <w:pStyle w:val="Code"/>
        <w:ind w:left="567" w:hanging="0"/>
        <w:rPr/>
      </w:pPr>
      <w:r>
        <w:rPr/>
        <w:tab/>
        <w:t>return EPass;</w:t>
      </w:r>
    </w:p>
    <w:p>
      <w:pPr>
        <w:pStyle w:val="Code"/>
        <w:ind w:left="567" w:hanging="0"/>
        <w:rPr/>
      </w:pPr>
      <w:r>
        <w:rPr/>
        <w:t>}</w:t>
      </w:r>
    </w:p>
    <w:p>
      <w:pPr>
        <w:pStyle w:val="Normal"/>
        <w:rPr/>
      </w:pPr>
      <w:r>
        <w:rPr>
          <w:rFonts w:cs="Arial"/>
        </w:rPr>
        <w:t xml:space="preserve">The implementation of the state machine may require having multiple asynchronous requests outstanding. To achieve this the </w:t>
      </w:r>
      <w:r>
        <w:rPr>
          <w:rStyle w:val="CodeChar"/>
        </w:rPr>
        <w:t>iStatus</w:t>
      </w:r>
      <w:r>
        <w:rPr>
          <w:rFonts w:cs="Arial"/>
        </w:rPr>
        <w:t xml:space="preserve"> member (a member of the base class </w:t>
      </w:r>
      <w:r>
        <w:rPr>
          <w:rStyle w:val="CodeChar"/>
        </w:rPr>
        <w:t>CActive</w:t>
      </w:r>
      <w:r>
        <w:rPr>
          <w:rFonts w:cs="Arial"/>
        </w:rPr>
        <w:t xml:space="preserve">) can be used but it will also be required to define member data of the type </w:t>
      </w:r>
      <w:r>
        <w:rPr>
          <w:rStyle w:val="CodeChar"/>
        </w:rPr>
        <w:t>TRequestStatus</w:t>
      </w:r>
      <w:r>
        <w:rPr>
          <w:rFonts w:cs="Arial"/>
        </w:rPr>
        <w:t xml:space="preserve">. Whenever a particular completion is intended to move on the state machine then the </w:t>
      </w:r>
      <w:r>
        <w:rPr>
          <w:rStyle w:val="CodeChar"/>
        </w:rPr>
        <w:t>iStatus</w:t>
      </w:r>
      <w:r>
        <w:rPr>
          <w:rFonts w:cs="Arial"/>
        </w:rPr>
        <w:t xml:space="preserve"> member must be used.</w:t>
      </w:r>
    </w:p>
    <w:p>
      <w:pPr>
        <w:pStyle w:val="Normal"/>
        <w:rPr>
          <w:rFonts w:cs="Arial"/>
        </w:rPr>
      </w:pPr>
      <w:r>
        <w:rPr>
          <w:rFonts w:cs="Arial"/>
        </w:rPr>
        <w:t>One advantage of splitting the test code into a number of classes is that each can isolate the data it uses from the other tests. This means that each test will be of less risk of being interfered with by leftover status from a previous test.</w:t>
      </w:r>
    </w:p>
    <w:p>
      <w:pPr>
        <w:pStyle w:val="Normal"/>
        <w:rPr/>
      </w:pPr>
      <w:r>
        <w:rPr>
          <w:rFonts w:cs="Arial"/>
        </w:rPr>
        <w:t xml:space="preserve">The class </w:t>
      </w:r>
      <w:r>
        <w:rPr>
          <w:rStyle w:val="CodeChar"/>
        </w:rPr>
        <w:t>CInternalSocketTester</w:t>
      </w:r>
      <w:r>
        <w:rPr>
          <w:rFonts w:cs="Arial"/>
        </w:rPr>
        <w:t xml:space="preserve"> must also have at least one </w:t>
      </w:r>
      <w:r>
        <w:rPr>
          <w:rStyle w:val="CodeChar"/>
        </w:rPr>
        <w:t>RInternalSocket</w:t>
      </w:r>
      <w:r>
        <w:rPr>
          <w:rFonts w:cs="Arial"/>
        </w:rPr>
        <w:t xml:space="preserve"> as a data member. If any tests are required that use multiple internal sockets then extra </w:t>
      </w:r>
      <w:r>
        <w:rPr>
          <w:rStyle w:val="CodeChar"/>
        </w:rPr>
        <w:t>RInternalSocket</w:t>
      </w:r>
      <w:r>
        <w:rPr>
          <w:rFonts w:cs="Arial"/>
        </w:rPr>
        <w:t xml:space="preserve"> data members must be added.</w:t>
      </w:r>
    </w:p>
    <w:p>
      <w:pPr>
        <w:pStyle w:val="Normal"/>
        <w:rPr>
          <w:rFonts w:cs="Arial"/>
        </w:rPr>
      </w:pPr>
      <w:r>
        <w:rPr>
          <w:rFonts w:cs="Arial"/>
        </w:rPr>
        <w:t>The ioctl values supported by the proxy protocols are defined here.</w:t>
      </w:r>
    </w:p>
    <w:p>
      <w:pPr>
        <w:pStyle w:val="Code"/>
        <w:rPr/>
      </w:pPr>
      <w:r>
        <w:rPr/>
        <w:t>KProxyProtocolTestRequest = 0x magic number here.</w:t>
      </w:r>
    </w:p>
    <w:p>
      <w:pPr>
        <w:pStyle w:val="Normal"/>
        <w:rPr>
          <w:rFonts w:cs="Arial"/>
        </w:rPr>
      </w:pPr>
      <w:r>
        <w:rPr>
          <w:rFonts w:cs="Arial"/>
        </w:rPr>
        <w:t>When requesting a particular test it is necessary to supply parameters also. These define which particular test is to be executed. The parameter supplied should be the name of the test.</w:t>
      </w:r>
    </w:p>
    <w:p>
      <w:pPr>
        <w:pStyle w:val="Normal"/>
        <w:rPr>
          <w:rFonts w:cs="Arial"/>
        </w:rPr>
      </w:pPr>
      <w:r>
        <w:rPr>
          <w:rFonts w:cs="Arial"/>
        </w:rPr>
      </w:r>
    </w:p>
    <w:p>
      <w:pPr>
        <w:pStyle w:val="Heading2"/>
        <w:rPr/>
      </w:pPr>
      <w:bookmarkStart w:id="11" w:name="__RefHeading___Toc101761584"/>
      <w:bookmarkEnd w:id="11"/>
      <w:r>
        <w:rPr/>
        <w:t>Logging</w:t>
      </w:r>
    </w:p>
    <w:p>
      <w:pPr>
        <w:pStyle w:val="Normal"/>
        <w:rPr/>
      </w:pPr>
      <w:r>
        <w:rPr>
          <w:rStyle w:val="CodeChar"/>
        </w:rPr>
        <w:t>PTestInternalSocket.prt</w:t>
      </w:r>
      <w:r>
        <w:rPr/>
        <w:t xml:space="preserve"> must use a connection to </w:t>
      </w:r>
      <w:hyperlink r:id="rId3">
        <w:r>
          <w:rPr>
            <w:rStyle w:val="InternetLink"/>
            <w:rFonts w:ascii="Courier New" w:hAnsi="Courier New"/>
            <w:lang w:val="en-GB" w:bidi="ar-SA"/>
          </w:rPr>
          <w:t>RTestExecuteLogServ</w:t>
        </w:r>
      </w:hyperlink>
      <w:r>
        <w:rPr/>
        <w:t xml:space="preserve"> for logging. The name of the log file should be obtained in the same way as TestExecute’s </w:t>
      </w:r>
      <w:r>
        <w:rPr>
          <w:rStyle w:val="CodeChar"/>
        </w:rPr>
        <w:t>CTestStep</w:t>
      </w:r>
      <w:r>
        <w:rPr/>
        <w:t xml:space="preserve"> class obtains one and one may copy the </w:t>
      </w:r>
      <w:r>
        <w:rPr>
          <w:rStyle w:val="CodeChar"/>
        </w:rPr>
        <w:t>CTestStep::SetLoggerL()</w:t>
      </w:r>
      <w:r>
        <w:rPr/>
        <w:t xml:space="preserve"> method. The logger must be closed on the client side before starting the test step on the server side.</w:t>
      </w:r>
    </w:p>
    <w:p>
      <w:pPr>
        <w:pStyle w:val="Normal"/>
        <w:rPr>
          <w:rFonts w:eastAsia="Arial"/>
        </w:rPr>
      </w:pPr>
      <w:r>
        <w:rPr>
          <w:rFonts w:eastAsia="Arial"/>
        </w:rPr>
        <w:t xml:space="preserve"> </w:t>
      </w:r>
    </w:p>
    <w:p>
      <w:pPr>
        <w:pStyle w:val="Heading1"/>
        <w:ind w:right="43" w:hanging="0"/>
        <w:rPr/>
      </w:pPr>
      <w:bookmarkStart w:id="12" w:name="__RefHeading___Toc101761585"/>
      <w:bookmarkEnd w:id="12"/>
      <w:r>
        <w:rPr/>
        <w:t>Test Running</w:t>
      </w:r>
    </w:p>
    <w:p>
      <w:pPr>
        <w:pStyle w:val="Normal"/>
        <w:rPr/>
      </w:pPr>
      <w:r>
        <w:rPr/>
        <w:t>The test must be run in a number of configurations</w:t>
      </w:r>
    </w:p>
    <w:p>
      <w:pPr>
        <w:pStyle w:val="Normal"/>
        <w:numPr>
          <w:ilvl w:val="0"/>
          <w:numId w:val="6"/>
        </w:numPr>
        <w:rPr/>
      </w:pPr>
      <w:r>
        <w:rPr/>
        <w:t xml:space="preserve">both the </w:t>
      </w:r>
      <w:r>
        <w:rPr>
          <w:rStyle w:val="CodeChar"/>
        </w:rPr>
        <w:t>PTestInternalSocket.prt</w:t>
      </w:r>
      <w:r>
        <w:rPr/>
        <w:t xml:space="preserve"> and </w:t>
      </w:r>
      <w:r>
        <w:rPr>
          <w:rStyle w:val="CodeChar"/>
        </w:rPr>
        <w:t>pdummy.prt</w:t>
      </w:r>
      <w:r>
        <w:rPr/>
        <w:t xml:space="preserve"> coexisting in the same thread</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higher priority than pdummy.</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lower priority than pdummy.</w:t>
      </w:r>
    </w:p>
    <w:p>
      <w:pPr>
        <w:pStyle w:val="Normal"/>
        <w:numPr>
          <w:ilvl w:val="0"/>
          <w:numId w:val="6"/>
        </w:numPr>
        <w:rPr/>
      </w:pPr>
      <w:r>
        <w:rPr>
          <w:rStyle w:val="CodeChar"/>
        </w:rPr>
        <w:t>PTestInternalSocket.prt</w:t>
      </w:r>
      <w:r>
        <w:rPr/>
        <w:t xml:space="preserve"> in one thread and pdummy in another where the two threads have identical priority.</w:t>
      </w:r>
    </w:p>
    <w:p>
      <w:pPr>
        <w:pStyle w:val="Normal"/>
        <w:rPr/>
      </w:pPr>
      <w:r>
        <w:rPr/>
        <w:t>Scripts must be provided to adjust the configuration as necessary. It must be possible to switch from one configuration to another and then run all the relevant test steps. Loading the configuration will involve copying the appropriate CMI files and ESK files into the correct locations.</w:t>
      </w:r>
    </w:p>
    <w:p>
      <w:pPr>
        <w:pStyle w:val="Normal"/>
        <w:numPr>
          <w:ilvl w:val="0"/>
          <w:numId w:val="5"/>
        </w:numPr>
        <w:rPr/>
      </w:pPr>
      <w:r>
        <w:rPr/>
        <w:t>A script for a full test run (in pseudo-code) should look something like:</w:t>
      </w:r>
    </w:p>
    <w:p>
      <w:pPr>
        <w:pStyle w:val="Normal"/>
        <w:numPr>
          <w:ilvl w:val="0"/>
          <w:numId w:val="5"/>
        </w:numPr>
        <w:rPr/>
      </w:pPr>
      <w:r>
        <w:rPr/>
        <w:t>Load test configuration for single thread set up.</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high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low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nd </w:t>
      </w:r>
      <w:r>
        <w:rPr>
          <w:rStyle w:val="CodeChar"/>
        </w:rPr>
        <w:t>pdummy.prt</w:t>
      </w:r>
      <w:r>
        <w:rPr/>
        <w:t xml:space="preserve"> at equal priorities).</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rPr/>
      </w:pPr>
      <w:r>
        <w:rPr/>
        <w:t>The test can be run on emulator or on hardware using the following commands:</w:t>
      </w:r>
    </w:p>
    <w:p>
      <w:pPr>
        <w:pStyle w:val="Code"/>
        <w:rPr/>
      </w:pPr>
      <w:r>
        <w:rPr/>
        <w:t>TESTEXECUTE z:\testdata\scripts\te_eintsock_with_config.script</w:t>
      </w:r>
    </w:p>
    <w:p>
      <w:pPr>
        <w:pStyle w:val="Code"/>
        <w:rPr/>
      </w:pPr>
      <w:r>
        <w:rPr/>
        <w:t>TESTEXECUTE z:\testdata\scripts\te_eintsock_with_config_twothread.script</w:t>
      </w:r>
      <w:r>
        <w:br w:type="page"/>
      </w:r>
    </w:p>
    <w:p>
      <w:pPr>
        <w:pStyle w:val="Heading1"/>
        <w:ind w:right="43" w:hanging="0"/>
        <w:rPr/>
      </w:pPr>
      <w:bookmarkStart w:id="13" w:name="__RefHeading___Toc101761586"/>
      <w:bookmarkEnd w:id="13"/>
      <w:r>
        <w:rPr/>
        <w:t>Test Cases</w:t>
      </w:r>
    </w:p>
    <w:p>
      <w:pPr>
        <w:pStyle w:val="Normal"/>
        <w:rPr/>
      </w:pPr>
      <w:r>
        <w:rPr/>
        <w:t>All test steps listed below are expected to complete with a KErrNone unless otherwise indicated.</w:t>
      </w:r>
    </w:p>
    <w:p>
      <w:pPr>
        <w:pStyle w:val="Normal"/>
        <w:rPr/>
      </w:pPr>
      <w:r>
        <w:rPr/>
        <w:t xml:space="preserve">All of the test cases should be executed for each of the thread based configurations (one configuration where the client protocol thread is higher priority than the server protocol thread, one configuration where the server protocol thread priority is higher than the client protocol thread priority, and one configuration where the two thread have equivalent priorities). </w:t>
      </w:r>
    </w:p>
    <w:p>
      <w:pPr>
        <w:pStyle w:val="NumberedTest"/>
        <w:numPr>
          <w:ilvl w:val="1"/>
          <w:numId w:val="7"/>
        </w:numPr>
        <w:rPr/>
      </w:pPr>
      <w:bookmarkStart w:id="14" w:name="__RefHeading___Toc101761587"/>
      <w:bookmarkEnd w:id="14"/>
      <w:r>
        <w:rPr/>
        <w:t>Open and close socket to non-existent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name of non-existent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non-existent protocol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5" w:name="__RefHeading___Toc101761588"/>
      <w:bookmarkEnd w:id="15"/>
      <w:r>
        <w:rPr/>
        <w:t>Open and close socket</w:t>
      </w:r>
    </w:p>
    <w:p>
      <w:pPr>
        <w:pStyle w:val="Normal"/>
        <w:rPr/>
      </w:pPr>
      <w:r>
        <w:rPr/>
        <w:t>This test should use the synchronous versions of the API.</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o argume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6" w:name="__RefHeading___Toc101761589"/>
      <w:bookmarkEnd w:id="16"/>
      <w:r>
        <w:rPr/>
        <w:t>Binding</w:t>
      </w:r>
    </w:p>
    <w:p>
      <w:pPr>
        <w:pStyle w:val="Normal"/>
        <w:rPr/>
      </w:pPr>
      <w:r>
        <w:rPr/>
        <w:t>This test should use the synchronous versions of Bind(), SetLocalPort(), LocalPort() and LocalNam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Name() checking that the address returned matched that to which the Bind() call was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Port() checking that the port number returned matches that which was set in the call to SetLocalP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7" w:name="__RefHeading___Toc101761590"/>
      <w:r>
        <w:rPr/>
        <w:t>ProtocolInfo</w:t>
      </w:r>
      <w:bookmarkEnd w:id="17"/>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all to Info()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nformation returned matches the protocol requested when the socket was ope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8" w:name="__RefHeading___Toc101761591"/>
      <w:r>
        <w:rPr/>
        <w:t>Send to and receive from a stream protocol (Descriptor API)</w:t>
      </w:r>
      <w:bookmarkEnd w:id="18"/>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and check that it returns </w:t>
            </w:r>
            <w:del w:id="58" w:author="SubramanianR" w:date="2008-01-03T12:32:00Z">
              <w:r>
                <w:rPr/>
                <w:delText>KErrNotSupported</w:delText>
              </w:r>
            </w:del>
            <w:ins w:id="59" w:author="SubramanianR" w:date="2008-01-03T12:32: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60" w:author="SubramanianR" w:date="2008-01-03T12:36:00Z">
              <w:r>
                <w:rPr/>
                <w:delText>KErrNotSupported</w:delText>
              </w:r>
            </w:del>
            <w:ins w:id="61" w:author="SubramanianR" w:date="2008-01-03T12:36:00Z">
              <w:r>
                <w:rPr/>
                <w:t>KErrNone</w:t>
              </w:r>
            </w:ins>
            <w:ins w:id="62" w:author="SubramanianR" w:date="2008-01-03T12:39:00Z">
              <w:r>
                <w:rPr/>
                <w:t>.</w:t>
              </w:r>
            </w:ins>
            <w:del w:id="63" w:author="SubramanianR" w:date="2008-01-03T12:37: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 w:author="SubramanianR" w:date="2008-01-03T12: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 w:author="SubramanianR" w:date="2008-01-03T12:39:00Z">
              <w:r>
                <w:rPr/>
                <w:t>Check that the data received is the same as the data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6" w:author="SubramanianR" w:date="2008-01-03T12:49:00Z">
              <w:r>
                <w:rPr/>
                <w:t>6</w:t>
              </w:r>
            </w:ins>
            <w:del w:id="67" w:author="SubramanianR" w:date="2008-01-03T12:49: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9" w:name="__RefHeading___Toc101761592"/>
      <w:r>
        <w:rPr/>
        <w:t>Send to and receive from a datagram protocol (Descriptor API)</w:t>
      </w:r>
      <w:bookmarkEnd w:id="19"/>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del w:id="68" w:author="SubramanianR" w:date="2008-01-03T12:38: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0" w:name="__RefHeading___Toc101761593"/>
      <w:bookmarkEnd w:id="20"/>
      <w:r>
        <w:rPr/>
        <w:t>Send to and receive from a stream protocol (RMBufChain API)</w:t>
      </w:r>
    </w:p>
    <w:p>
      <w:pPr>
        <w:pStyle w:val="Normal"/>
        <w:rPr/>
      </w:pPr>
      <w:r>
        <w:rPr/>
        <w:t>Use RMBufChain API.</w:t>
      </w:r>
    </w:p>
    <w:p>
      <w:pPr>
        <w:pStyle w:val="Normal"/>
        <w:rPr/>
      </w:pPr>
      <w:r>
        <w:rPr/>
        <w:t>Same as test 5 but using the RMBufChain API.</w:t>
      </w:r>
    </w:p>
    <w:p>
      <w:pPr>
        <w:pStyle w:val="NumberedTest"/>
        <w:numPr>
          <w:ilvl w:val="1"/>
          <w:numId w:val="7"/>
        </w:numPr>
        <w:rPr/>
      </w:pPr>
      <w:bookmarkStart w:id="21" w:name="__RefHeading___Toc101761594"/>
      <w:bookmarkEnd w:id="21"/>
      <w:r>
        <w:rPr/>
        <w:t>Send to and receive from a datagram protocol (RMBufChain API)</w:t>
      </w:r>
    </w:p>
    <w:p>
      <w:pPr>
        <w:pStyle w:val="Normal"/>
        <w:rPr/>
      </w:pPr>
      <w:r>
        <w:rPr/>
        <w:t>Use RMBufChain API.</w:t>
      </w:r>
    </w:p>
    <w:p>
      <w:pPr>
        <w:pStyle w:val="Normal"/>
        <w:rPr/>
      </w:pPr>
      <w:r>
        <w:rPr/>
        <w:t>Same as test 6 but using the RMBufChain API.</w:t>
      </w:r>
    </w:p>
    <w:p>
      <w:pPr>
        <w:pStyle w:val="NumberedTest"/>
        <w:numPr>
          <w:ilvl w:val="1"/>
          <w:numId w:val="7"/>
        </w:numPr>
        <w:rPr/>
      </w:pPr>
      <w:bookmarkStart w:id="22" w:name="__RefHeading___Toc101761595"/>
      <w:bookmarkEnd w:id="22"/>
      <w:r>
        <w:rPr/>
        <w:t>Get and Set Options</w:t>
      </w:r>
    </w:p>
    <w:p>
      <w:pPr>
        <w:pStyle w:val="Normal"/>
        <w:rPr/>
      </w:pPr>
      <w:r>
        <w:rPr/>
        <w:t>This test should use the synchronous versions of the GetOpt() and SetOpt() functions. Test 19 is similar but uses the asynchronous 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3" w:name="__RefHeading___Toc101761596"/>
      <w:bookmarkEnd w:id="23"/>
      <w:r>
        <w:rPr/>
        <w:t>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hing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 sure that the Ioctl completes</w:t>
            </w:r>
            <w:ins w:id="69" w:author="SubramanianR" w:date="2008-01-03T12:44:00Z">
              <w:r>
                <w:rPr/>
                <w:t xml:space="preserve">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4" w:name="__RefHeading___Toc101761597"/>
      <w:bookmarkEnd w:id="24"/>
      <w:r>
        <w:rPr/>
        <w:t>Cancel 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0" w:author="SubramanianR" w:date="2008-01-03T12:4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1" w:author="SubramanianR" w:date="2008-01-03T12:49:00Z">
              <w:r>
                <w:rPr/>
                <w:t>Call SetOpt to complete the ioctl</w:t>
              </w:r>
            </w:ins>
            <w:ins w:id="72" w:author="SubramanianR" w:date="2008-01-03T12:51:00Z">
              <w:r>
                <w:rPr/>
                <w:t xml:space="preserve"> and check i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3" w:author="SubramanianR" w:date="2008-01-03T12:5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4" w:author="SubramanianR" w:date="2008-01-03T12:51:00Z">
              <w:r>
                <w:rPr/>
                <w:t>Check the iStatus of Ioctl call and should be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5" w:author="SubramanianR" w:date="2008-01-03T12:51: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 w:author="SubramanianR" w:date="2008-01-03T12:51:00Z">
              <w:r>
                <w:rPr/>
                <w:t>Send an Ioctl that does not complete to pdumm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7" w:author="SubramanianR" w:date="2008-01-03T12:52:00Z">
              <w:r>
                <w:rPr/>
                <w:t>7</w:t>
              </w:r>
            </w:ins>
            <w:del w:id="78" w:author="SubramanianR" w:date="2008-01-03T12:52: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9" w:author="SubramanianR" w:date="2008-01-03T12:53:00Z">
              <w:r>
                <w:rPr/>
                <w:t>8</w:t>
              </w:r>
            </w:ins>
            <w:del w:id="80" w:author="SubramanianR" w:date="2008-01-03T12:5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tl comp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1" w:author="SubramanianR" w:date="2008-01-03T12:53:00Z">
              <w:r>
                <w:rPr/>
                <w:t>9</w:t>
              </w:r>
            </w:ins>
            <w:del w:id="82" w:author="SubramanianR" w:date="2008-01-03T12:5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83" w:author="SubramanianR" w:date="2008-01-03T12:58:00Z">
        <w:bookmarkStart w:id="25" w:name="__RefHeading___Toc101761598"/>
        <w:r>
          <w:rPr/>
          <w:delText xml:space="preserve">Cancel </w:delText>
        </w:r>
      </w:del>
      <w:r>
        <w:rPr/>
        <w:t>Accept</w:t>
      </w:r>
      <w:ins w:id="84" w:author="SubramanianR" w:date="2008-01-03T12:58:00Z">
        <w:bookmarkEnd w:id="25"/>
        <w:r>
          <w:rPr/>
          <w:t>/Cancel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w:t>
            </w:r>
            <w:del w:id="85" w:author="SubramanianR" w:date="2008-01-03T12:53:00Z">
              <w:r>
                <w:rPr/>
                <w:delText xml:space="preserve">listen </w:delText>
              </w:r>
            </w:del>
            <w:ins w:id="86" w:author="SubramanianR" w:date="2008-01-03T12:53:00Z">
              <w:r>
                <w:rPr/>
                <w:t xml:space="preserve">bind </w:t>
              </w:r>
            </w:ins>
            <w:r>
              <w:rPr/>
              <w:t>on</w:t>
            </w:r>
            <w:ins w:id="87" w:author="SubramanianR" w:date="2008-01-03T12:53:00Z">
              <w:r>
                <w:rPr/>
                <w:t xml:space="preserve"> pdummy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w:t>
            </w:r>
            <w:del w:id="88" w:author="SubramanianR" w:date="2008-01-03T12:53:00Z">
              <w:r>
                <w:rPr/>
                <w:delText>an accept on</w:delText>
              </w:r>
            </w:del>
            <w:ins w:id="89" w:author="SubramanianR" w:date="2008-01-03T12:53:00Z">
              <w:r>
                <w:rPr/>
                <w:t>a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0" w:author="SubramanianR" w:date="2008-01-03T12:5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1" w:author="SubramanianR" w:date="2008-01-03T12:54:00Z">
              <w:r>
                <w:rPr/>
                <w:t>Open a new blank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2" w:author="SubramanianR" w:date="2008-01-03T12:5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3" w:author="SubramanianR" w:date="2008-01-03T12:54:00Z">
              <w:r>
                <w:rPr/>
                <w:t>Perform an accept by passing the blank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4" w:author="SubramanianR" w:date="2008-01-03T12:55:00Z">
              <w:r>
                <w:rPr/>
                <w:t>6</w:t>
              </w:r>
            </w:ins>
            <w:del w:id="95" w:author="SubramanianR" w:date="2008-01-03T12:55: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6" w:author="SubramanianR" w:date="2008-01-03T12: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7" w:author="SubramanianR" w:date="2008-01-03T12:56:00Z">
              <w:r>
                <w:rPr/>
                <w:t>Complete the connect with a SetOpt ( simul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8" w:author="SubramanianR" w:date="2008-01-03T12: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9" w:author="SubramanianR" w:date="2008-01-03T12:56:00Z">
              <w:r>
                <w:rPr/>
                <w:t>Check accep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0" w:author="SubramanianR" w:date="2008-01-03T12: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1" w:author="SubramanianR" w:date="2008-01-03T12:57:00Z">
              <w:r>
                <w:rPr/>
                <w:t>Close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2" w:author="SubramanianR" w:date="2008-01-03T12:5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3" w:author="SubramanianR" w:date="2008-01-03T12:57: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4" w:author="SubramanianR" w:date="2008-01-03T12:5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 w:author="SubramanianR" w:date="2008-01-03T12:57:00Z">
              <w:r>
                <w:rPr/>
                <w:t>Perform an accept by passing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6" w:author="SubramanianR" w:date="2008-01-03T12:58:00Z">
              <w:r>
                <w:rPr/>
                <w:t>12</w:t>
              </w:r>
            </w:ins>
            <w:del w:id="107" w:author="SubramanianR" w:date="2008-01-03T12:58: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accept 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8" w:author="SubramanianR" w:date="2008-01-03T12:58:00Z">
              <w:r>
                <w:rPr/>
                <w:t>13</w:t>
              </w:r>
            </w:ins>
            <w:del w:id="109" w:author="SubramanianR" w:date="2008-01-03T12:58: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0" w:author="SubramanianR" w:date="2008-01-03T12:58: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1" w:author="SubramanianR" w:date="2008-01-03T12:58:00Z">
              <w:r>
                <w:rPr/>
                <w:delText>Open new RInternalSocket sock2</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2" w:author="SubramanianR" w:date="2008-01-03T12:58: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3" w:author="SubramanianR" w:date="2008-01-03T12:58:00Z">
              <w:r>
                <w:rPr/>
                <w:delText>Cause the accept to compete (Use a sockopt in pdummy)</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4" w:author="SubramanianR" w:date="2008-01-03T12:58: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5" w:author="SubramanianR" w:date="2008-01-03T12:58:00Z">
              <w:r>
                <w:rPr/>
                <w:delText>Check that the accept status is still KErrCance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both sockets</w:t>
            </w:r>
          </w:p>
        </w:tc>
      </w:tr>
    </w:tbl>
    <w:p>
      <w:pPr>
        <w:pStyle w:val="NumberedTest"/>
        <w:numPr>
          <w:ilvl w:val="1"/>
          <w:numId w:val="7"/>
        </w:numPr>
        <w:rPr/>
      </w:pPr>
      <w:del w:id="116" w:author="SubramanianR" w:date="2008-01-03T12:59:00Z">
        <w:bookmarkStart w:id="26" w:name="__RefHeading___Toc101761599"/>
        <w:r>
          <w:rPr/>
          <w:delText xml:space="preserve">Cancel </w:delText>
        </w:r>
      </w:del>
      <w:r>
        <w:rPr/>
        <w:t>Connect</w:t>
      </w:r>
      <w:ins w:id="117" w:author="SubramanianR" w:date="2008-01-03T12:59:00Z">
        <w:bookmarkEnd w:id="26"/>
        <w:r>
          <w:rPr/>
          <w:t>/CancelConnec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an sockopt to block the connect on the active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o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8" w:author="SubramanianR" w:date="2008-01-03T12:5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9" w:author="SubramanianR" w:date="2008-01-03T12:59:00Z">
              <w:r>
                <w:rPr/>
                <w:t>Unblock the connect and connect will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SubramanianR" w:date="2008-01-03T13:0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1" w:author="SubramanianR" w:date="2008-01-03T13:00:00Z">
              <w:r>
                <w:rPr/>
                <w:t>Check that Connec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2" w:author="SubramanianR" w:date="2008-01-03T13:0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3" w:author="SubramanianR" w:date="2008-01-03T13:00: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4" w:author="SubramanianR" w:date="2008-01-03T13:0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5" w:author="SubramanianR" w:date="2008-01-03T13:00:00Z">
              <w:r>
                <w:rPr/>
                <w:t>Ope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6" w:author="SubramanianR" w:date="2008-01-03T13:01: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SubramanianR" w:date="2008-01-03T13:01:00Z">
              <w:r>
                <w:rPr/>
                <w:t>Set an sockopt to block the connect on the active op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8" w:author="SubramanianR" w:date="2008-01-03T13:01: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9" w:author="SubramanianR" w:date="2008-01-03T13:01:00Z">
              <w:r>
                <w:rPr/>
                <w:t>Perform a connect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0" w:author="SubramanianR" w:date="2008-01-03T13:01:00Z">
              <w:r>
                <w:rPr/>
                <w:t>11</w:t>
              </w:r>
            </w:ins>
            <w:del w:id="131" w:author="SubramanianR" w:date="2008-01-03T13:00: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t the socket option to compete the </w:t>
            </w:r>
            <w:ins w:id="132" w:author="SubramanianR" w:date="2008-01-03T13:01:00Z">
              <w:r>
                <w:rPr/>
                <w:t>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3" w:author="SubramanianR" w:date="2008-01-03T13:01: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4" w:author="SubramanianR" w:date="2008-01-03T13:01:00Z">
              <w:r>
                <w:rPr/>
                <w:delText>Perform a connect on th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still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lose </w:t>
            </w:r>
            <w:del w:id="135" w:author="SubramanianR" w:date="2008-01-03T13:02:00Z">
              <w:r>
                <w:rPr/>
                <w:delText xml:space="preserve">both </w:delText>
              </w:r>
            </w:del>
            <w:ins w:id="136" w:author="SubramanianR" w:date="2008-01-03T13:02:00Z">
              <w:r>
                <w:rPr/>
                <w:t xml:space="preserve">the </w:t>
              </w:r>
            </w:ins>
            <w:r>
              <w:rPr/>
              <w:t>socket</w:t>
            </w:r>
            <w:del w:id="137" w:author="SubramanianR" w:date="2008-01-03T13:02:00Z">
              <w:r>
                <w:rPr/>
                <w:delText>s</w:delText>
              </w:r>
            </w:del>
          </w:p>
        </w:tc>
      </w:tr>
    </w:tbl>
    <w:p>
      <w:pPr>
        <w:pStyle w:val="NumberedTest"/>
        <w:numPr>
          <w:ilvl w:val="1"/>
          <w:numId w:val="7"/>
        </w:numPr>
        <w:rPr/>
      </w:pPr>
      <w:bookmarkStart w:id="27" w:name="__RefHeading___Toc101761600"/>
      <w:bookmarkEnd w:id="27"/>
      <w:r>
        <w:rPr/>
        <w:t>Transfer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fer sock1 to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write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ad on sock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that the ioclt return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2</w:t>
            </w:r>
          </w:p>
        </w:tc>
      </w:tr>
    </w:tbl>
    <w:p>
      <w:pPr>
        <w:pStyle w:val="NumberedTest"/>
        <w:numPr>
          <w:ilvl w:val="1"/>
          <w:numId w:val="7"/>
        </w:numPr>
        <w:rPr/>
      </w:pPr>
      <w:bookmarkStart w:id="28" w:name="__RefHeading___Toc101761601"/>
      <w:bookmarkEnd w:id="28"/>
      <w:r>
        <w:rPr/>
        <w:t>Connect socket and close before comple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2 (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1 (which is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bl>
    <w:p>
      <w:pPr>
        <w:pStyle w:val="NumberedTest"/>
        <w:numPr>
          <w:ilvl w:val="1"/>
          <w:numId w:val="7"/>
        </w:numPr>
        <w:rPr/>
      </w:pPr>
      <w:bookmarkStart w:id="29" w:name="__RefHeading___Toc101761602"/>
      <w:bookmarkEnd w:id="29"/>
      <w:r>
        <w:rPr/>
        <w:t>Send data and close socket without waiting for Send to complet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connecting to PDummy </w:t>
            </w:r>
            <w:del w:id="138" w:author="SubramanianR" w:date="2008-01-03T13:05:00Z">
              <w:r>
                <w:rPr/>
                <w:delText xml:space="preserve">2 </w:delText>
              </w:r>
            </w:del>
            <w:ins w:id="139" w:author="SubramanianR" w:date="2008-01-03T13:05:00Z">
              <w:r>
                <w:rPr/>
                <w:t>1</w:t>
              </w:r>
            </w:ins>
            <w:r>
              <w:rPr/>
              <w:t>(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data using the descriptor API.</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Send() to complete – it should complete successfully.</w:t>
            </w:r>
          </w:p>
        </w:tc>
      </w:tr>
    </w:tbl>
    <w:p>
      <w:pPr>
        <w:pStyle w:val="NumberedTest"/>
        <w:numPr>
          <w:ilvl w:val="1"/>
          <w:numId w:val="7"/>
        </w:numPr>
        <w:rPr/>
      </w:pPr>
      <w:bookmarkStart w:id="30" w:name="__RefHeading___Toc101761603"/>
      <w:bookmarkEnd w:id="30"/>
      <w:r>
        <w:rPr/>
        <w:t>Cancel Recv</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 (should not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with a separate TRequestStat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cv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orrect data is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cv (should not complet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recv returns with </w:t>
            </w:r>
            <w:del w:id="140" w:author="SubramanianR" w:date="2008-01-03T13:37:00Z">
              <w:r>
                <w:rPr/>
                <w:delText>KErrNone</w:delText>
              </w:r>
            </w:del>
            <w:ins w:id="141" w:author="SubramanianR" w:date="2008-01-03T13:37:00Z">
              <w:r>
                <w:rPr/>
                <w:t>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and ch</w:t>
            </w:r>
            <w:del w:id="142" w:author="SubramanianR" w:date="2008-01-03T13:37:00Z">
              <w:r>
                <w:rPr/>
                <w:delText>a</w:delText>
              </w:r>
            </w:del>
            <w:ins w:id="143" w:author="SubramanianR" w:date="2008-01-03T13:37:00Z">
              <w:r>
                <w:rPr/>
                <w:t>e</w:t>
              </w:r>
            </w:ins>
            <w:r>
              <w:rPr/>
              <w:t>ck that the recv remains KErr</w:t>
            </w:r>
            <w:ins w:id="144" w:author="SubramanianR" w:date="2008-01-03T13:37:00Z">
              <w:r>
                <w:rPr/>
                <w:t>Cancel</w:t>
              </w:r>
            </w:ins>
            <w:del w:id="145" w:author="SubramanianR" w:date="2008-01-03T13:37:00Z">
              <w:r>
                <w:rPr/>
                <w:delText>Non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31" w:name="__RefHeading___Toc101761604"/>
      <w:bookmarkEnd w:id="31"/>
      <w:r>
        <w:rPr/>
        <w:t>Multiple opens and closes to a single protocol (synchronous version)</w:t>
      </w:r>
    </w:p>
    <w:p>
      <w:pPr>
        <w:pStyle w:val="Normal"/>
        <w:rPr/>
      </w:pPr>
      <w:r>
        <w:rPr/>
        <w:t xml:space="preserve">This test should create every internal socket to the same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2" w:name="__RefHeading___Toc101761605"/>
      <w:bookmarkEnd w:id="32"/>
      <w:r>
        <w:rPr/>
        <w:t>Multiple opens and closes to various protocols (synchronous version)</w:t>
      </w:r>
    </w:p>
    <w:p>
      <w:pPr>
        <w:pStyle w:val="Normal"/>
        <w:rPr/>
      </w:pPr>
      <w:r>
        <w:rPr/>
        <w:t xml:space="preserve">This test should create every internal socket to a different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3" w:name="__RefHeading___Toc101761606"/>
      <w:bookmarkEnd w:id="33"/>
      <w:r>
        <w:rPr/>
        <w:t>Repeated closes</w:t>
      </w:r>
    </w:p>
    <w:p>
      <w:pPr>
        <w:pStyle w:val="Normal"/>
        <w:rPr/>
      </w:pPr>
      <w:r>
        <w:rPr/>
        <w:t>The intention of this test is to ensure that there are no problems (e.g. crashes) when Close() is called multiple tim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bl>
    <w:p>
      <w:pPr>
        <w:pStyle w:val="NumberedTest"/>
        <w:numPr>
          <w:ilvl w:val="1"/>
          <w:numId w:val="7"/>
        </w:numPr>
        <w:rPr/>
      </w:pPr>
      <w:bookmarkStart w:id="34" w:name="__RefHeading___Toc101761607"/>
      <w:bookmarkEnd w:id="34"/>
      <w:r>
        <w:rPr/>
        <w:t>Repeated ope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Open() on the socket again passing the same name as the argument and check that it panics.</w:t>
            </w:r>
          </w:p>
        </w:tc>
      </w:tr>
    </w:tbl>
    <w:p>
      <w:pPr>
        <w:pStyle w:val="NumberedTest"/>
        <w:numPr>
          <w:ilvl w:val="1"/>
          <w:numId w:val="7"/>
        </w:numPr>
        <w:rPr/>
      </w:pPr>
      <w:bookmarkStart w:id="35" w:name="__RefHeading___Toc101761608"/>
      <w:bookmarkEnd w:id="35"/>
      <w:r>
        <w:rPr/>
        <w:t>Close withou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lare an RInternalSocket but do not call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bl>
    <w:p>
      <w:pPr>
        <w:pStyle w:val="NumberedTest"/>
        <w:numPr>
          <w:ilvl w:val="1"/>
          <w:numId w:val="7"/>
        </w:numPr>
        <w:rPr/>
      </w:pPr>
      <w:bookmarkStart w:id="36" w:name="__RefHeading___Toc101761609"/>
      <w:bookmarkEnd w:id="36"/>
      <w:r>
        <w:rPr/>
        <w:t>Connect (with initial data out and in) to a datagram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6" w:author="SubramanianR" w:date="2008-01-03T13: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7" w:author="SubramanianR" w:date="2008-01-03T13: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8" w:author="SubramanianR" w:date="2008-01-03T13: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9" w:author="SubramanianR" w:date="2008-01-03T13:39: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0" w:author="SubramanianR" w:date="2008-01-03T13: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1" w:author="SubramanianR" w:date="2008-01-03T13:40:00Z">
              <w:r>
                <w:rPr/>
                <w:t xml:space="preserve">Perform a Connect operation </w:t>
              </w:r>
            </w:ins>
            <w:ins w:id="152" w:author="SubramanianR" w:date="2008-01-03T13:42:00Z">
              <w:r>
                <w:rPr/>
                <w:t xml:space="preserve">by passing connect out data and expected connect in buff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3" w:author="SubramanianR" w:date="2008-01-03T13: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4" w:author="SubramanianR" w:date="2008-01-03T13:43:00Z">
              <w:r>
                <w:rPr/>
                <w:t xml:space="preserve">Connect should complete with KErrNon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5" w:author="SubramanianR" w:date="2008-01-03T13:3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6" w:author="SubramanianR" w:date="2008-01-03T13:43:00Z">
              <w:r>
                <w:rPr/>
                <w:t>Check that the connect in buffer contains the connect out data that we passed and should be equa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7" w:author="SubramanianR" w:date="2008-01-03T13: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8" w:author="SubramanianR" w:date="2008-01-03T13:39:00Z">
              <w:r>
                <w:rPr/>
                <w:t>Close second RInternalSocket.</w:t>
              </w:r>
            </w:ins>
          </w:p>
        </w:tc>
      </w:tr>
    </w:tbl>
    <w:p>
      <w:pPr>
        <w:pStyle w:val="Normal"/>
        <w:rPr>
          <w:del w:id="160" w:author="SubramanianR" w:date="2008-01-03T13:39:00Z"/>
        </w:rPr>
      </w:pPr>
      <w:del w:id="159" w:author="SubramanianR" w:date="2008-01-03T13:39:00Z">
        <w:r>
          <w:rPr/>
          <w:delText>Removed: EINTSOCK will not support this</w:delText>
        </w:r>
      </w:del>
    </w:p>
    <w:p>
      <w:pPr>
        <w:pStyle w:val="Normal"/>
        <w:numPr>
          <w:ilvl w:val="1"/>
          <w:numId w:val="7"/>
        </w:numPr>
        <w:rPr/>
      </w:pPr>
      <w:bookmarkStart w:id="37" w:name="__RefHeading___Toc101761610"/>
      <w:bookmarkEnd w:id="37"/>
      <w:r>
        <w:rPr/>
        <w:t>Connect() (with initial data out and in) to a stream protocol</w:t>
      </w:r>
    </w:p>
    <w:p>
      <w:pPr>
        <w:pStyle w:val="Normal"/>
        <w:rPr/>
      </w:pPr>
      <w:r>
        <w:rPr/>
        <w:t xml:space="preserve">Removed: </w:t>
      </w:r>
      <w:del w:id="161" w:author="SubramanianR" w:date="2008-01-03T13:45:00Z">
        <w:r>
          <w:rPr/>
          <w:delText>EINTSOCK will not support this</w:delText>
        </w:r>
      </w:del>
      <w:ins w:id="162" w:author="SubramanianR" w:date="2008-01-03T13:45:00Z">
        <w:r>
          <w:rPr/>
          <w:t>Not added. But same as Test 23</w:t>
        </w:r>
      </w:ins>
    </w:p>
    <w:p>
      <w:pPr>
        <w:pStyle w:val="NumberedTest"/>
        <w:numPr>
          <w:ilvl w:val="1"/>
          <w:numId w:val="7"/>
        </w:numPr>
        <w:rPr/>
      </w:pPr>
      <w:bookmarkStart w:id="38" w:name="__RefHeading___Toc101761611"/>
      <w:bookmarkEnd w:id="38"/>
      <w:r>
        <w:rPr/>
        <w:t>CancelAll() – Connect, Ioctl, Accept and Recv.</w:t>
      </w:r>
    </w:p>
    <w:p>
      <w:pPr>
        <w:pStyle w:val="Normal"/>
        <w:rPr/>
      </w:pPr>
      <w:r>
        <w:rPr/>
        <w:t>CancelAll tries to cancel all outstanding asynchronous requests. It is impossible to have all the asynchronous requests outstanding at one time on a socket because they are sometimes mutually exclusive of one another.</w:t>
      </w:r>
    </w:p>
    <w:p>
      <w:pPr>
        <w:pStyle w:val="Normal"/>
        <w:rPr/>
      </w:pPr>
      <w:r>
        <w:rPr/>
        <w:t>So the section is divided into 3 sections</w:t>
      </w:r>
    </w:p>
    <w:p>
      <w:pPr>
        <w:pStyle w:val="Normal"/>
        <w:rPr/>
      </w:pPr>
      <w:r>
        <w:rPr/>
        <w:t>A – Connect and Ioclt</w:t>
      </w:r>
    </w:p>
    <w:p>
      <w:pPr>
        <w:pStyle w:val="Normal"/>
        <w:rPr/>
      </w:pPr>
      <w:r>
        <w:rPr/>
        <w:t>B – Accept and Ioclt</w:t>
      </w:r>
    </w:p>
    <w:p>
      <w:pPr>
        <w:pStyle w:val="Normal"/>
        <w:rPr/>
      </w:pPr>
      <w:r>
        <w:rPr/>
        <w:t>C – Recv and Ioclt (Send is not included because it is assumed to be a synchronous operation</w:t>
      </w:r>
    </w:p>
    <w:p>
      <w:pPr>
        <w:pStyle w:val="Normal"/>
        <w:rPr/>
      </w:pPr>
      <w:r>
        <w:rPr/>
        <w:t>Test 25A CancelAll (Connec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Connec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b/>
          <w:b/>
        </w:rPr>
      </w:pPr>
      <w:r>
        <w:rPr>
          <w:b/>
        </w:rPr>
      </w:r>
    </w:p>
    <w:p>
      <w:pPr>
        <w:pStyle w:val="Normal"/>
        <w:rPr/>
      </w:pPr>
      <w:r>
        <w:rPr/>
        <w:t>Test 25B CancelAll (Accep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Bind to some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Accep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ormal"/>
        <w:rPr/>
      </w:pPr>
      <w:r>
        <w:rPr>
          <w:b/>
        </w:rPr>
        <w:t>Test 25C</w:t>
      </w:r>
      <w:r>
        <w:rPr/>
        <w:t xml:space="preserve"> CancelAll (Recv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 to some address check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Recv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umberedTest"/>
        <w:numPr>
          <w:ilvl w:val="1"/>
          <w:numId w:val="7"/>
        </w:numPr>
        <w:rPr/>
      </w:pPr>
      <w:bookmarkStart w:id="39" w:name="__RefHeading___Toc101761612"/>
      <w:bookmarkEnd w:id="39"/>
      <w:r>
        <w:rPr/>
        <w:t>GetDisconnectData() Where disconnect data is not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no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and ensure no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0" w:name="__RefHeading___Toc101761613"/>
      <w:bookmarkEnd w:id="40"/>
      <w:r>
        <w:rPr/>
        <w:t>GetDisconnectData() Where disconnect data is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some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a buffer that is too small to receive all the data and ensure an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with an adequately sized buffer and ensure the data is received correct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163" w:author="SubramanianR" w:date="2008-01-03T13:50:00Z">
        <w:bookmarkStart w:id="41" w:name="__RefHeading___Toc101761614"/>
        <w:r>
          <w:rPr/>
          <w:delText xml:space="preserve">Listen </w:delText>
        </w:r>
      </w:del>
      <w:ins w:id="164" w:author="SubramanianR" w:date="2008-01-03T13:50:00Z">
        <w:r>
          <w:rPr/>
          <w:t xml:space="preserve">Listen </w:t>
        </w:r>
      </w:ins>
      <w:r>
        <w:rPr/>
        <w:t>with connect data</w:t>
      </w:r>
      <w:ins w:id="165" w:author="SubramanianR" w:date="2008-01-03T13:53:00Z">
        <w:bookmarkEnd w:id="41"/>
        <w:r>
          <w:rPr/>
          <w:t xml:space="preserve">  --- Test28B</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6" w:author="SubramanianR" w:date="2008-01-03T13: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7" w:author="SubramanianR" w:date="2008-01-03T13: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8" w:author="SubramanianR" w:date="2008-01-03T13: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9" w:author="SubramanianR" w:date="2008-01-03T13:53: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0" w:author="SubramanianR" w:date="2008-01-03T13: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1" w:author="SubramanianR" w:date="2008-01-03T13:53:00Z">
              <w:r>
                <w:rPr/>
                <w:t xml:space="preserve">Perform a </w:t>
              </w:r>
            </w:ins>
            <w:ins w:id="172" w:author="SubramanianR" w:date="2008-01-03T13:55:00Z">
              <w:r>
                <w:rPr/>
                <w:t>Bind</w:t>
              </w:r>
            </w:ins>
            <w:ins w:id="173"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4" w:author="SubramanianR" w:date="2008-01-03T13: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5" w:author="SubramanianR" w:date="2008-01-03T13:55:00Z">
              <w:r>
                <w:rPr/>
                <w:t>Perform a Listen with connect data</w:t>
              </w:r>
            </w:ins>
            <w:ins w:id="176"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7" w:author="SubramanianR" w:date="2008-01-03T13: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8" w:author="SubramanianR" w:date="2008-01-03T13:55: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9" w:author="SubramanianR" w:date="2008-01-03T13:5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ubramanianR" w:date="2008-01-03T13:56:00Z">
              <w:r>
                <w:rPr/>
                <w:t>Perform an Accept by passing the blank socket and the expected connect data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1" w:author="SubramanianR" w:date="2008-01-03T13:5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ubramanianR" w:date="2008-01-03T13:56:00Z">
              <w:r>
                <w:rPr/>
                <w:t>Set socket option to complete the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3" w:author="SubramanianR" w:date="2008-01-03T13: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ubramanianR" w:date="2008-01-03T13:57:00Z">
              <w:r>
                <w:rPr/>
                <w:t>The Accept should complete with KErrNone. The expected connect data buffer should with the data that is passed on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5" w:author="SubramanianR" w:date="2008-01-03T13: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ubramanianR" w:date="2008-01-03T13:53:00Z">
              <w:r>
                <w:rPr/>
                <w:t>Close second RInternalSocket.</w:t>
              </w:r>
            </w:ins>
          </w:p>
        </w:tc>
      </w:tr>
    </w:tbl>
    <w:p>
      <w:pPr>
        <w:pStyle w:val="Normal"/>
        <w:rPr>
          <w:del w:id="188" w:author="SubramanianR" w:date="2008-01-03T13:53:00Z"/>
        </w:rPr>
      </w:pPr>
      <w:del w:id="187" w:author="SubramanianR" w:date="2008-01-03T13:53:00Z">
        <w:r>
          <w:rPr/>
          <w:delText>Functionality not normally used and therefore not implemented</w:delText>
        </w:r>
      </w:del>
    </w:p>
    <w:p>
      <w:pPr>
        <w:pStyle w:val="Normal"/>
        <w:numPr>
          <w:ilvl w:val="1"/>
          <w:numId w:val="7"/>
        </w:numPr>
        <w:rPr/>
      </w:pPr>
      <w:bookmarkStart w:id="42" w:name="__RefHeading___Toc101761615"/>
      <w:bookmarkEnd w:id="42"/>
      <w:r>
        <w:rPr/>
        <w:t>Send() with volume of data returned to client (datagram protocol, descriptor API)</w:t>
      </w:r>
    </w:p>
    <w:p>
      <w:pPr>
        <w:pStyle w:val="Normal"/>
        <w:rPr/>
      </w:pPr>
      <w:r>
        <w:rPr/>
        <w:t>This test should use the descriptor versions of the Send() and Recv() fun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amount of data transferred == </w:t>
            </w:r>
            <w:del w:id="189" w:author="SubramanianR" w:date="2008-01-03T13:58:00Z">
              <w:r>
                <w:rPr/>
                <w:delText xml:space="preserve">1 </w:delText>
              </w:r>
            </w:del>
            <w:ins w:id="190" w:author="SubramanianR" w:date="2008-01-03T13:58:00Z">
              <w:r>
                <w:rPr/>
                <w:t>amount of data sent</w:t>
              </w:r>
            </w:ins>
            <w:r>
              <w:rPr/>
              <w:t>(Datagram).</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3" w:name="__RefHeading___Toc101761616"/>
      <w:bookmarkEnd w:id="43"/>
      <w:r>
        <w:rPr/>
        <w:t>Send() with volume of data returned to client (stream protocol, descriptor API)</w:t>
      </w:r>
    </w:p>
    <w:p>
      <w:pPr>
        <w:pStyle w:val="Normal"/>
        <w:rPr/>
      </w:pPr>
      <w:r>
        <w:rPr/>
        <w:t>This test should use the descriptor versions of the Send() and Recv() functions.</w:t>
      </w:r>
    </w:p>
    <w:p>
      <w:pPr>
        <w:pStyle w:val="Normal"/>
        <w:rPr/>
      </w:pPr>
      <w:r>
        <w:rPr/>
        <w:t>A comment in the code claims that Send() only currently works for datagram protoco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value indicating the amount of data sent matches the amount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191" w:author="SubramanianR" w:date="2008-01-03T13:58:00Z">
              <w:r>
                <w:rPr/>
                <w:delText>KErrNotSupported</w:delText>
              </w:r>
            </w:del>
            <w:ins w:id="192" w:author="SubramanianR" w:date="2008-01-03T13:58: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4" w:name="__RefHeading___Toc101761617"/>
      <w:bookmarkEnd w:id="44"/>
      <w:r>
        <w:rPr/>
        <w:t>Send() with volume of data returned to client (datagr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5" w:name="__RefHeading___Toc101761618"/>
      <w:bookmarkEnd w:id="45"/>
      <w:r>
        <w:rPr/>
        <w:t>Send() with volume of data returned to client (stre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6" w:name="__RefHeading___Toc101761619"/>
      <w:bookmarkEnd w:id="46"/>
      <w:r>
        <w:rPr/>
        <w:t>Write to and read from a stream protocol (Descriptor API)</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Write() and check that it completes with </w:t>
            </w:r>
            <w:del w:id="193" w:author="SubramanianR" w:date="2008-01-03T13:59:00Z">
              <w:r>
                <w:rPr/>
                <w:delText>KErrNotSupported</w:delText>
              </w:r>
            </w:del>
            <w:ins w:id="194"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ad() and check that it completes with </w:t>
            </w:r>
            <w:del w:id="195" w:author="SubramanianR" w:date="2008-01-03T13:59:00Z">
              <w:r>
                <w:rPr/>
                <w:delText>KErrNotSupported</w:delText>
              </w:r>
            </w:del>
            <w:ins w:id="196"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highlight w:val="yellow"/>
        </w:rPr>
      </w:pPr>
      <w:r>
        <w:rPr>
          <w:highlight w:val="yellow"/>
        </w:rPr>
      </w:r>
    </w:p>
    <w:p>
      <w:pPr>
        <w:pStyle w:val="Normal"/>
        <w:rPr/>
      </w:pPr>
      <w:r>
        <w:rPr/>
        <w:t>This superficially demonstrates that RInternalSocket::Write() is equivalent to RInternalSocket::Send(), which is also a strong requirement in the design. We do not test the other variants; the test cases added are of very marginal value.</w:t>
      </w:r>
    </w:p>
    <w:p>
      <w:pPr>
        <w:pStyle w:val="NumberedTest"/>
        <w:numPr>
          <w:ilvl w:val="1"/>
          <w:numId w:val="7"/>
        </w:numPr>
        <w:rPr/>
      </w:pPr>
      <w:bookmarkStart w:id="47" w:name="__RefHeading___Toc101761620"/>
      <w:bookmarkEnd w:id="47"/>
      <w:r>
        <w:rPr/>
        <w:t>Shutdown without disconnect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s address of an appropriate family)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hutdown() on the socket (without the disconnect data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hutdown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r>
    </w:p>
    <w:p>
      <w:pPr>
        <w:pStyle w:val="NumberedTest"/>
        <w:numPr>
          <w:ilvl w:val="1"/>
          <w:numId w:val="7"/>
        </w:numPr>
        <w:rPr/>
      </w:pPr>
      <w:r>
        <w:rPr/>
        <w:t>Error during connec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7" w:author="SubramanianR" w:date="2008-01-03T14: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8" w:author="SubramanianR" w:date="2008-01-03T14: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9" w:author="SubramanianR" w:date="2008-01-03T14: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0" w:author="SubramanianR" w:date="2008-01-03T14:10:00Z">
              <w:r>
                <w:rPr/>
                <w:t>Open an RInternalSocket to a datagram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1" w:author="SubramanianR" w:date="2008-01-03T14: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2" w:author="SubramanianR" w:date="2008-01-03T14:10:00Z">
              <w:r>
                <w:rPr/>
                <w:t xml:space="preserve">Set sockopt </w:t>
              </w:r>
            </w:ins>
            <w:ins w:id="203" w:author="SubramanianR" w:date="2008-01-03T14:19:00Z">
              <w:r>
                <w:rPr/>
                <w:t xml:space="preserve">with the connect error </w:t>
              </w:r>
            </w:ins>
            <w:ins w:id="204" w:author="SubramanianR" w:date="2008-01-03T14:10:00Z">
              <w:r>
                <w:rPr/>
                <w:t>such that next connect attempt should fail</w:t>
              </w:r>
            </w:ins>
            <w:ins w:id="205" w:author="SubramanianR" w:date="2008-01-03T14:18:00Z">
              <w:r>
                <w:rPr/>
                <w:t xml:space="preserve">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6" w:author="SubramanianR" w:date="2008-01-03T14: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7" w:author="SubramanianR" w:date="2008-01-03T14:18: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8" w:author="SubramanianR" w:date="2008-01-03T14: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9" w:author="SubramanianR" w:date="2008-01-03T14:20:00Z">
              <w:r>
                <w:rPr/>
                <w:t>Check that Connect should fail with the error that is set</w:t>
              </w:r>
            </w:ins>
            <w:ins w:id="210" w:author="SubramanianR" w:date="2008-01-03T14:1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1" w:author="SubramanianR" w:date="2008-01-03T14:2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2" w:author="SubramanianR" w:date="2008-01-03T14:20:00Z">
              <w:r>
                <w:rPr/>
                <w:t xml:space="preserve">Set option for connect </w:t>
              </w:r>
            </w:ins>
            <w:ins w:id="213" w:author="SubramanianR" w:date="2008-01-03T14:23:00Z">
              <w:r>
                <w:rPr/>
                <w:t>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4" w:author="SubramanianR" w:date="2008-01-03T14: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5" w:author="SubramanianR" w:date="2008-01-03T14:24: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6" w:author="SubramanianR" w:date="2008-01-03T14:24: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7" w:author="SubramanianR" w:date="2008-01-03T14:24: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8" w:author="SubramanianR" w:date="2008-01-03T14: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9" w:author="SubramanianR" w:date="2008-01-03T14:25: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0" w:author="SubramanianR" w:date="2008-01-03T14:25: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1" w:author="SubramanianR" w:date="2008-01-03T14:25:00Z">
              <w:r>
                <w:rPr/>
                <w:t>Set option for connect 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2" w:author="SubramanianR" w:date="2008-01-03T14: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ubramanianR" w:date="2008-01-03T14:30: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4" w:author="SubramanianR" w:date="2008-01-03T14: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5" w:author="SubramanianR" w:date="2008-01-03T14:30: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ubramanianR" w:date="2008-01-03T14:31: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7" w:author="SubramanianR" w:date="2008-01-03T14:31:00Z">
              <w:r>
                <w:rPr/>
                <w:t>Unblock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ubramanianR" w:date="2008-01-03T14:31: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9" w:author="SubramanianR" w:date="2008-01-03T14:31: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0" w:author="SubramanianR" w:date="2008-01-03T14:31: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1" w:author="SubramanianR" w:date="2008-01-03T14:10:00Z">
              <w:r>
                <w:rPr/>
                <w:t>Close the socket.</w:t>
              </w:r>
            </w:ins>
          </w:p>
        </w:tc>
      </w:tr>
    </w:tbl>
    <w:p>
      <w:pPr>
        <w:pStyle w:val="Normal"/>
        <w:rPr>
          <w:del w:id="233" w:author="SubramanianR" w:date="2008-01-03T14:10:00Z"/>
        </w:rPr>
      </w:pPr>
      <w:del w:id="232" w:author="SubramanianR" w:date="2008-01-03T14:10:00Z">
        <w:r>
          <w:rPr/>
          <w:delText>Missing documentation.</w:delText>
        </w:r>
      </w:del>
    </w:p>
    <w:p>
      <w:pPr>
        <w:pStyle w:val="Normal"/>
        <w:rPr/>
      </w:pPr>
      <w:r>
        <w:rPr/>
      </w:r>
    </w:p>
    <w:p>
      <w:pPr>
        <w:pStyle w:val="NumberedTest"/>
        <w:numPr>
          <w:ilvl w:val="1"/>
          <w:numId w:val="7"/>
        </w:numPr>
        <w:rPr/>
      </w:pPr>
      <w:r>
        <w:rPr/>
        <w:t xml:space="preserve">Send to and receive from a datagram protocol that temporarily flows control off (Descriptor API)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TimedFlowOffWrite to KDummyWriteFlowOffTimeout (by default 1000 microseconds).  The protocol will flow control off for KDummyWriteFlowOffTimeout microseco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pPr>
      <w:bookmarkStart w:id="48" w:name="__RefHeading___Toc101761621"/>
      <w:r>
        <w:rPr/>
        <w:t xml:space="preserve">Send to and receive from a datagram protocol that temporarily flows control off (RMBufChain API) </w:t>
      </w:r>
    </w:p>
    <w:p>
      <w:pPr>
        <w:pStyle w:val="Normal"/>
        <w:rPr/>
      </w:pPr>
      <w:r>
        <w:rPr/>
        <w:t>Similar to Test 36 except that will use the RMBufChain API.</w:t>
      </w:r>
    </w:p>
    <w:p>
      <w:pPr>
        <w:pStyle w:val="Normal"/>
        <w:rPr/>
      </w:pPr>
      <w:r>
        <w:rPr/>
      </w:r>
    </w:p>
    <w:p>
      <w:pPr>
        <w:pStyle w:val="Normal"/>
        <w:rPr/>
      </w:pPr>
      <w:r>
        <w:rPr/>
      </w:r>
    </w:p>
    <w:p>
      <w:pPr>
        <w:pStyle w:val="Normal"/>
        <w:rPr/>
      </w:pPr>
      <w:r>
        <w:rPr/>
      </w:r>
    </w:p>
    <w:p>
      <w:pPr>
        <w:pStyle w:val="Normal"/>
        <w:rPr/>
      </w:pPr>
      <w:r>
        <w:rPr/>
      </w:r>
    </w:p>
    <w:p>
      <w:pPr>
        <w:pStyle w:val="NumberedTest"/>
        <w:numPr>
          <w:ilvl w:val="1"/>
          <w:numId w:val="7"/>
        </w:numPr>
        <w:rPr/>
      </w:pPr>
      <w:r>
        <w:rPr/>
        <w:t>Cancel Send</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ins w:id="234" w:author="SubramanianR" w:date="2008-01-03T14:34:00Z">
              <w:r>
                <w:rPr/>
                <w:t xml:space="preserve"> and check that Connect is succeed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True.  The protocol will flow off Send opera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completion code for Send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ttempting to resend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ins w:id="236" w:author="SubramanianR" w:date="2008-01-03T16:40:00Z"/>
        </w:rPr>
      </w:pPr>
      <w:ins w:id="235" w:author="SubramanianR" w:date="2008-01-03T16:40:00Z">
        <w:r>
          <w:rPr/>
          <w:t>Aynchronous Open/Close</w:t>
        </w:r>
      </w:ins>
    </w:p>
    <w:p>
      <w:pPr>
        <w:pStyle w:val="Normal"/>
        <w:rPr/>
      </w:pPr>
      <w:ins w:id="237" w:author="SubramanianR" w:date="2008-01-03T16:40: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8" w:author="SubramanianR" w:date="2008-01-03T16: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9" w:author="SubramanianR" w:date="2008-01-03T16: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0" w:author="SubramanianR" w:date="2008-01-03T16: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1" w:author="SubramanianR" w:date="2008-01-03T16:40:00Z">
              <w:r>
                <w:rPr/>
                <w:t xml:space="preserve">Open an RInternalSocket </w:t>
              </w:r>
            </w:ins>
            <w:ins w:id="242" w:author="SubramanianR" w:date="2008-01-03T16:43:00Z">
              <w:r>
                <w:rPr/>
                <w:t>( sock stream )</w:t>
              </w:r>
            </w:ins>
            <w:ins w:id="243" w:author="SubramanianR" w:date="2008-01-03T16:41:00Z">
              <w:r>
                <w:rPr/>
                <w:t>asynchronously</w:t>
              </w:r>
            </w:ins>
            <w:ins w:id="244" w:author="SubramanianR" w:date="2008-01-03T16:43:00Z">
              <w:r>
                <w:rPr/>
                <w:t xml:space="preserve"> by passing name</w:t>
              </w:r>
            </w:ins>
            <w:ins w:id="245" w:author="SubramanianR" w:date="2008-01-03T16:4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6" w:author="SubramanianR" w:date="2008-01-03T16: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7" w:author="SubramanianR" w:date="2008-01-03T16:42: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8" w:author="SubramanianR" w:date="2008-01-03T16: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9" w:author="SubramanianR" w:date="2008-01-03T16: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0" w:author="SubramanianR" w:date="2008-01-03T16: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1" w:author="SubramanianR" w:date="2008-01-03T16:43:00Z">
              <w:r>
                <w:rPr/>
                <w:t>Open an RInternalSocket by passing address family</w:t>
              </w:r>
            </w:ins>
            <w:ins w:id="252" w:author="SubramanianR" w:date="2008-01-03T16:40:00Z">
              <w:r>
                <w:rPr/>
                <w:t xml:space="preserve"> </w:t>
              </w:r>
            </w:ins>
            <w:ins w:id="253" w:author="SubramanianR" w:date="2008-01-03T16:44:00Z">
              <w:r>
                <w:rPr/>
                <w:t xml:space="preserve">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4" w:author="SubramanianR" w:date="2008-01-03T16:4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5" w:author="SubramanianR" w:date="2008-01-03T16:44:00Z">
              <w:r>
                <w:rPr/>
                <w:t>Check the iStatus has returned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6" w:author="SubramanianR" w:date="2008-01-03T16:4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7" w:author="SubramanianR" w:date="2008-01-03T16:44:00Z">
              <w:r>
                <w:rPr/>
                <w:t>Close the socket</w:t>
              </w:r>
            </w:ins>
          </w:p>
        </w:tc>
      </w:tr>
    </w:tbl>
    <w:p>
      <w:pPr>
        <w:pStyle w:val="Normal"/>
        <w:rPr>
          <w:ins w:id="259" w:author="SubramanianR" w:date="2008-01-03T16:44:00Z"/>
        </w:rPr>
      </w:pPr>
      <w:ins w:id="258" w:author="SubramanianR" w:date="2008-01-03T16:44:00Z">
        <w:r>
          <w:rPr/>
        </w:r>
      </w:ins>
    </w:p>
    <w:p>
      <w:pPr>
        <w:pStyle w:val="NumberedTest"/>
        <w:numPr>
          <w:ilvl w:val="1"/>
          <w:numId w:val="7"/>
        </w:numPr>
        <w:rPr>
          <w:ins w:id="261" w:author="SubramanianR" w:date="2008-01-03T16:44:00Z"/>
        </w:rPr>
      </w:pPr>
      <w:ins w:id="260" w:author="SubramanianR" w:date="2008-01-03T16:44:00Z">
        <w:r>
          <w:rPr/>
          <w:t>Aynchronous Open and immediate Close</w:t>
        </w:r>
      </w:ins>
    </w:p>
    <w:p>
      <w:pPr>
        <w:pStyle w:val="Normal"/>
        <w:rPr/>
      </w:pPr>
      <w:ins w:id="262" w:author="SubramanianR" w:date="2008-01-03T16:44: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3" w:author="SubramanianR" w:date="2008-01-03T16: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4" w:author="SubramanianR" w:date="2008-01-03T16: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5" w:author="SubramanianR" w:date="2008-01-03T16: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6" w:author="SubramanianR" w:date="2008-01-03T16:45:00Z">
              <w:r>
                <w:rPr/>
                <w:t>Open an RInternalSocket ( sock stream )asynchronously by passing nam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7" w:author="SubramanianR" w:date="2008-01-03T16: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8" w:author="SubramanianR" w:date="2008-01-03T16:45: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9" w:author="SubramanianR" w:date="2008-01-03T16: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0" w:author="SubramanianR" w:date="2008-01-03T16:4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1" w:author="SubramanianR" w:date="2008-01-03T16:4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2" w:author="SubramanianR" w:date="2008-01-03T16:45:00Z">
              <w:r>
                <w:rPr/>
                <w:t>Open an RInternalSocket by passing address family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3" w:author="SubramanianR" w:date="2008-01-03T16:4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ubramanianR" w:date="2008-01-03T16:4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5" w:author="SubramanianR" w:date="2008-01-03T16:4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6" w:author="SubramanianR" w:date="2008-01-03T16:47:00Z">
              <w:r>
                <w:rPr/>
                <w:t>Check the iStatus has returned with KErrAb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7"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8" w:author="SubramanianR" w:date="2008-01-03T16:47:00Z">
              <w:r>
                <w:rPr/>
                <w:t>Open an RInternalSocket synchronously and check it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9"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ubramanianR" w:date="2008-01-03T16:47:00Z">
              <w:r>
                <w:rPr/>
                <w:t>Close the socket</w:t>
              </w:r>
            </w:ins>
          </w:p>
        </w:tc>
      </w:tr>
    </w:tbl>
    <w:p>
      <w:pPr>
        <w:pStyle w:val="Normal"/>
        <w:rPr>
          <w:ins w:id="282" w:author="SubramanianR" w:date="2008-01-03T16:48:00Z"/>
        </w:rPr>
      </w:pPr>
      <w:ins w:id="281" w:author="SubramanianR" w:date="2008-01-03T16:48:00Z">
        <w:r>
          <w:rPr/>
        </w:r>
      </w:ins>
    </w:p>
    <w:p>
      <w:pPr>
        <w:pStyle w:val="NumberedTest"/>
        <w:numPr>
          <w:ilvl w:val="1"/>
          <w:numId w:val="7"/>
        </w:numPr>
        <w:rPr>
          <w:ins w:id="284" w:author="SubramanianR" w:date="2008-01-03T16:48:00Z"/>
        </w:rPr>
      </w:pPr>
      <w:ins w:id="283" w:author="SubramanianR" w:date="2008-01-03T16:48:00Z">
        <w:r>
          <w:rPr/>
          <w:t>SendTo/RecvFrom with descriptor</w:t>
        </w:r>
      </w:ins>
    </w:p>
    <w:p>
      <w:pPr>
        <w:pStyle w:val="Normal"/>
        <w:rPr/>
      </w:pPr>
      <w:ins w:id="285" w:author="SubramanianR" w:date="2008-01-03T16:48: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6" w:author="SubramanianR" w:date="2008-01-03T16:4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7" w:author="SubramanianR" w:date="2008-01-03T16:4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8" w:author="SubramanianR" w:date="2008-01-03T16:4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9" w:author="SubramanianR" w:date="2008-01-03T16:48:00Z">
              <w:r>
                <w:rPr/>
                <w:t>Open a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0" w:author="SubramanianR" w:date="2008-01-03T16:4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1" w:author="SubramanianR" w:date="2008-01-03T16:49:00Z">
              <w:r>
                <w:rPr/>
                <w:t>Perform SendTo with destination address with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2" w:author="SubramanianR" w:date="2008-01-03T16:4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3" w:author="SubramanianR" w:date="2008-01-03T16:50:00Z">
              <w:r>
                <w:rPr/>
                <w:t>Check SendTo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4" w:author="SubramanianR" w:date="2008-01-03T16: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5" w:author="SubramanianR" w:date="2008-01-03T16:50:00Z">
              <w:r>
                <w:rPr/>
                <w:t>Perform RecvFrom by passing the expected TSockAddr as argum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6" w:author="SubramanianR" w:date="2008-01-03T16: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7" w:author="SubramanianR" w:date="2008-01-03T16:51:00Z">
              <w:r>
                <w:rPr/>
                <w:t>Check RecvFrom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8" w:author="SubramanianR" w:date="2008-01-03T16:48: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9" w:author="SubramanianR" w:date="2008-01-03T16:51:00Z">
              <w:r>
                <w:rPr/>
                <w:t>Check the RecvFrom returned the remote address which is matching with the SendTo destinatio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0" w:author="SubramanianR" w:date="2008-01-03T16:4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1" w:author="SubramanianR" w:date="2008-01-03T16:51:00Z">
              <w:r>
                <w:rPr/>
                <w:t>Check RecvFrom received the same data that i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2" w:author="SubramanianR" w:date="2008-01-03T16: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3" w:author="SubramanianR" w:date="2008-01-03T16:48:00Z">
              <w:r>
                <w:rPr/>
                <w:t>Close the socket</w:t>
              </w:r>
            </w:ins>
          </w:p>
        </w:tc>
      </w:tr>
    </w:tbl>
    <w:p>
      <w:pPr>
        <w:pStyle w:val="Normal"/>
        <w:rPr>
          <w:ins w:id="305" w:author="SubramanianR" w:date="2008-01-03T16:52:00Z"/>
        </w:rPr>
      </w:pPr>
      <w:ins w:id="304" w:author="SubramanianR" w:date="2008-01-03T16:52:00Z">
        <w:r>
          <w:rPr/>
        </w:r>
      </w:ins>
    </w:p>
    <w:p>
      <w:pPr>
        <w:pStyle w:val="NumberedTest"/>
        <w:numPr>
          <w:ilvl w:val="1"/>
          <w:numId w:val="7"/>
        </w:numPr>
        <w:rPr>
          <w:ins w:id="307" w:author="SubramanianR" w:date="2008-01-03T16:52:00Z"/>
        </w:rPr>
      </w:pPr>
      <w:ins w:id="306" w:author="SubramanianR" w:date="2008-01-03T16:52:00Z">
        <w:r>
          <w:rPr/>
          <w:t>SendTo/RecvFrom with RMBufChain</w:t>
        </w:r>
      </w:ins>
    </w:p>
    <w:p>
      <w:pPr>
        <w:pStyle w:val="Normal"/>
        <w:rPr>
          <w:ins w:id="309" w:author="SubramanianR" w:date="2008-01-03T16:52:00Z"/>
        </w:rPr>
      </w:pPr>
      <w:ins w:id="308" w:author="SubramanianR" w:date="2008-01-03T16:52:00Z">
        <w:r>
          <w:rPr/>
          <w:t>Same as test41</w:t>
        </w:r>
      </w:ins>
    </w:p>
    <w:p>
      <w:pPr>
        <w:pStyle w:val="NumberedTest"/>
        <w:numPr>
          <w:ilvl w:val="1"/>
          <w:numId w:val="7"/>
        </w:numPr>
        <w:rPr>
          <w:ins w:id="311" w:author="SubramanianR" w:date="2008-01-03T16:52:00Z"/>
        </w:rPr>
      </w:pPr>
      <w:ins w:id="310" w:author="SubramanianR" w:date="2008-01-03T16:52:00Z">
        <w:r>
          <w:rPr/>
          <w:t>SendTo/RecvFrom with descriptor and length</w:t>
        </w:r>
      </w:ins>
    </w:p>
    <w:p>
      <w:pPr>
        <w:pStyle w:val="Normal"/>
        <w:rPr>
          <w:ins w:id="314" w:author="SubramanianR" w:date="2008-01-03T16:54:00Z"/>
        </w:rPr>
      </w:pPr>
      <w:ins w:id="312" w:author="SubramanianR" w:date="2008-01-03T16:52:00Z">
        <w:r>
          <w:rPr/>
          <w:t xml:space="preserve">Same as test41 except that </w:t>
        </w:r>
      </w:ins>
      <w:ins w:id="313" w:author="SubramanianR" w:date="2008-01-03T16:54:00Z">
        <w:r>
          <w:rPr/>
          <w:t>TSockXfrLength is passed as argument to get the length of data sent / received</w:t>
        </w:r>
      </w:ins>
    </w:p>
    <w:p>
      <w:pPr>
        <w:pStyle w:val="Normal"/>
        <w:rPr>
          <w:ins w:id="316" w:author="SubramanianR" w:date="2008-01-03T16:54:00Z"/>
        </w:rPr>
      </w:pPr>
      <w:ins w:id="315" w:author="SubramanianR" w:date="2008-01-03T16:54:00Z">
        <w:r>
          <w:rPr/>
          <w:t>Note: In case of datagram socket RecvFrom returns 0</w:t>
        </w:r>
      </w:ins>
    </w:p>
    <w:p>
      <w:pPr>
        <w:pStyle w:val="NumberedTest"/>
        <w:numPr>
          <w:ilvl w:val="1"/>
          <w:numId w:val="7"/>
        </w:numPr>
        <w:rPr>
          <w:ins w:id="318" w:author="SubramanianR" w:date="2008-01-03T16:54:00Z"/>
        </w:rPr>
      </w:pPr>
      <w:ins w:id="317" w:author="SubramanianR" w:date="2008-01-03T16:54:00Z">
        <w:r>
          <w:rPr/>
          <w:t>SendTo/RecvFrom with RMbufChain and length</w:t>
        </w:r>
      </w:ins>
    </w:p>
    <w:p>
      <w:pPr>
        <w:pStyle w:val="Normal"/>
        <w:rPr>
          <w:ins w:id="320" w:author="SubramanianR" w:date="2008-01-03T16:54:00Z"/>
        </w:rPr>
      </w:pPr>
      <w:ins w:id="319" w:author="SubramanianR" w:date="2008-01-03T16:54:00Z">
        <w:r>
          <w:rPr/>
          <w:t>Same as Test43</w:t>
        </w:r>
      </w:ins>
    </w:p>
    <w:p>
      <w:pPr>
        <w:pStyle w:val="Normal"/>
        <w:rPr>
          <w:ins w:id="322" w:author="SubramanianR" w:date="2008-01-03T16:54:00Z"/>
        </w:rPr>
      </w:pPr>
      <w:ins w:id="321" w:author="SubramanianR" w:date="2008-01-03T16:54:00Z">
        <w:r>
          <w:rPr/>
        </w:r>
      </w:ins>
    </w:p>
    <w:p>
      <w:pPr>
        <w:pStyle w:val="NumberedTest"/>
        <w:numPr>
          <w:ilvl w:val="1"/>
          <w:numId w:val="7"/>
        </w:numPr>
        <w:rPr>
          <w:ins w:id="324" w:author="SubramanianR" w:date="2008-01-22T16:36:00Z"/>
        </w:rPr>
      </w:pPr>
      <w:ins w:id="323" w:author="SubramanianR" w:date="2008-01-22T16:36:00Z">
        <w:r>
          <w:rPr/>
          <w:t>SendTo/RecvFrom with RMbufChain and length</w:t>
        </w:r>
      </w:ins>
    </w:p>
    <w:p>
      <w:pPr>
        <w:pStyle w:val="Normal"/>
        <w:rPr>
          <w:ins w:id="326" w:author="SubramanianR" w:date="2008-01-22T16:36:00Z"/>
        </w:rPr>
      </w:pPr>
      <w:ins w:id="325" w:author="SubramanianR" w:date="2008-01-22T16:36:00Z">
        <w:r>
          <w:rPr/>
          <w:t xml:space="preserve">Same as Test7 </w:t>
        </w:r>
      </w:ins>
    </w:p>
    <w:p>
      <w:pPr>
        <w:pStyle w:val="Normal"/>
        <w:rPr>
          <w:ins w:id="328" w:author="SubramanianR" w:date="2008-01-22T16:36:00Z"/>
        </w:rPr>
      </w:pPr>
      <w:ins w:id="327" w:author="SubramanianR" w:date="2008-01-22T16:36:00Z">
        <w:r>
          <w:rPr/>
          <w:t>Note: Here, Send &amp; Recv RMBufChain with temporarily flow control off on stream protocol</w:t>
        </w:r>
      </w:ins>
    </w:p>
    <w:p>
      <w:pPr>
        <w:pStyle w:val="Normal"/>
        <w:rPr>
          <w:ins w:id="330" w:author="SubramanianR" w:date="2008-01-03T16:53:00Z"/>
        </w:rPr>
      </w:pPr>
      <w:ins w:id="329" w:author="SubramanianR" w:date="2008-01-03T16:53:00Z">
        <w:r>
          <w:rPr/>
        </w:r>
      </w:ins>
    </w:p>
    <w:p>
      <w:pPr>
        <w:pStyle w:val="NumberedTest"/>
        <w:numPr>
          <w:ilvl w:val="1"/>
          <w:numId w:val="7"/>
        </w:numPr>
        <w:rPr/>
      </w:pPr>
      <w:ins w:id="331" w:author="SubramanianR" w:date="2008-03-17T20:53:00Z">
        <w:r>
          <w:rPr/>
          <w:t>Send/RecvOneOrMore with stream protocol</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2" w:author="SubramanianR" w:date="2008-03-17T20: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3" w:author="SubramanianR" w:date="2008-03-17T20: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4" w:author="SubramanianR" w:date="2008-03-17T20: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5" w:author="SubramanianR" w:date="2008-03-17T20:53:00Z">
              <w:r>
                <w:rPr/>
                <w:t>Open an RInternalSocket</w:t>
              </w:r>
            </w:ins>
            <w:ins w:id="336" w:author="SubramanianR" w:date="2008-03-17T21:05:00Z">
              <w:r>
                <w:rPr/>
                <w:t>. Stream bas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7" w:author="SubramanianR" w:date="2008-03-17T20: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8" w:author="SubramanianR" w:date="2008-03-17T20:53:00Z">
              <w:r>
                <w:rPr/>
                <w:t>Perform Connect on the socket</w:t>
              </w:r>
            </w:ins>
            <w:ins w:id="339" w:author="SubramanianR" w:date="2008-03-17T20:55:00Z">
              <w:r>
                <w:rPr/>
                <w:t xml:space="preserve"> as</w:t>
              </w:r>
            </w:ins>
            <w:ins w:id="340" w:author="SubramanianR" w:date="2008-03-17T20:53:00Z">
              <w:r>
                <w:rPr/>
                <w:t xml:space="preserve"> address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1" w:author="SubramanianR" w:date="2008-03-17T20: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2" w:author="SubramanianR" w:date="2008-03-17T20:53:00Z">
              <w:r>
                <w:rPr/>
                <w:t xml:space="preserve">Check </w:t>
              </w:r>
            </w:ins>
            <w:ins w:id="343" w:author="SubramanianR" w:date="2008-03-17T20:55:00Z">
              <w:r>
                <w:rPr/>
                <w:t xml:space="preserve">Connect operation succeeding </w:t>
              </w:r>
            </w:ins>
            <w:ins w:id="344" w:author="SubramanianR" w:date="2008-03-17T20:53:00Z">
              <w:r>
                <w:rPr/>
                <w:t>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5" w:author="SubramanianR" w:date="2008-03-17T20: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6" w:author="SubramanianR" w:date="2008-03-17T20:53:00Z">
              <w:r>
                <w:rPr/>
                <w:t xml:space="preserve">Perform </w:t>
              </w:r>
            </w:ins>
            <w:ins w:id="347" w:author="SubramanianR" w:date="2008-03-17T20:55:00Z">
              <w:r>
                <w:rPr/>
                <w:t>Send operation with some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8" w:author="SubramanianR" w:date="2008-03-17T20: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9" w:author="SubramanianR" w:date="2008-03-17T20:53:00Z">
              <w:r>
                <w:rPr/>
                <w:t xml:space="preserve">Check </w:t>
              </w:r>
            </w:ins>
            <w:ins w:id="350" w:author="SubramanianR" w:date="2008-03-17T20:56:00Z">
              <w:r>
                <w:rPr/>
                <w:t>Send operation</w:t>
              </w:r>
            </w:ins>
            <w:ins w:id="351" w:author="SubramanianR" w:date="2008-03-17T20:53:00Z">
              <w:r>
                <w:rPr/>
                <w:t xml:space="preserv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2" w:author="SubramanianR" w:date="2008-03-17T20:5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3" w:author="SubramanianR" w:date="2008-03-17T20:56:00Z">
              <w:r>
                <w:rPr/>
                <w:t>Perform RecvOneOrMore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4" w:author="SubramanianR" w:date="2008-03-17T20:5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5" w:author="SubramanianR" w:date="2008-03-17T20:56:00Z">
              <w:r>
                <w:rPr/>
                <w:t>Check RecvOneOrMor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6" w:author="SubramanianR" w:date="2008-03-17T20: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7" w:author="SubramanianR" w:date="2008-03-17T20:57:00Z">
              <w:r>
                <w:rPr/>
                <w:t>Check the send data is matching with the receive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8" w:author="SubramanianR" w:date="2008-03-17T20: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9" w:author="SubramanianR" w:date="2008-03-17T20:57:00Z">
              <w:r>
                <w:rPr/>
                <w:t>Check the length returned by RecvOneOrMore matches with the send data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0" w:author="SubramanianR" w:date="2008-03-17T20:5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1" w:author="SubramanianR" w:date="2008-03-17T20:58:00Z">
              <w:r>
                <w:rPr/>
                <w:t>Close the socket</w:t>
              </w:r>
            </w:ins>
          </w:p>
        </w:tc>
      </w:tr>
    </w:tbl>
    <w:p>
      <w:pPr>
        <w:pStyle w:val="Normal"/>
        <w:rPr>
          <w:ins w:id="363" w:author="SubramanianR" w:date="2008-01-03T16:52:00Z"/>
        </w:rPr>
      </w:pPr>
      <w:ins w:id="362" w:author="SubramanianR" w:date="2008-01-03T16:52:00Z">
        <w:r>
          <w:rPr/>
        </w:r>
      </w:ins>
    </w:p>
    <w:p>
      <w:pPr>
        <w:pStyle w:val="NumberedTest"/>
        <w:numPr>
          <w:ilvl w:val="1"/>
          <w:numId w:val="7"/>
        </w:numPr>
        <w:rPr/>
      </w:pPr>
      <w:ins w:id="364" w:author="SubramanianR" w:date="2008-03-17T20:58:00Z">
        <w:r>
          <w:rPr/>
          <w:t>Ioctl operation returns not supported on null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5" w:author="SubramanianR" w:date="2008-03-17T20:5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6" w:author="SubramanianR" w:date="2008-03-17T20:5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7" w:author="SubramanianR" w:date="2008-03-17T20:5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8" w:author="SubramanianR" w:date="2008-03-17T20:58:00Z">
              <w:r>
                <w:rPr/>
                <w:t>Open a null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9" w:author="SubramanianR" w:date="2008-03-17T20:5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0" w:author="SubramanianR" w:date="2008-03-17T20:58:00Z">
              <w:r>
                <w:rPr/>
                <w:t>Perform Ioctl operation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1" w:author="SubramanianR" w:date="2008-03-17T20:5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2" w:author="SubramanianR" w:date="2008-03-17T20:59:00Z">
              <w:r>
                <w:rPr/>
                <w:t>Check the Ioctl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3" w:author="SubramanianR" w:date="2008-03-17T20:5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4" w:author="SubramanianR" w:date="2008-03-17T20:59:00Z">
              <w:r>
                <w:rPr/>
                <w:t>Close the socket</w:t>
              </w:r>
            </w:ins>
          </w:p>
        </w:tc>
      </w:tr>
    </w:tbl>
    <w:p>
      <w:pPr>
        <w:pStyle w:val="NumberedTest"/>
        <w:numPr>
          <w:ilvl w:val="1"/>
          <w:numId w:val="7"/>
        </w:numPr>
        <w:rPr/>
      </w:pPr>
      <w:ins w:id="375" w:author="SubramanianR" w:date="2008-03-17T21:04:00Z">
        <w:r>
          <w:rPr/>
          <w:t>Ioctl observes InternalOptionBi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6" w:author="SubramanianR" w:date="2008-03-17T21:0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7" w:author="SubramanianR" w:date="2008-03-17T21:0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8" w:author="SubramanianR" w:date="2008-03-17T21:0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9" w:author="SubramanianR" w:date="2008-03-17T21:04: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0" w:author="SubramanianR" w:date="2008-03-17T21:0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1" w:author="SubramanianR" w:date="2008-03-17T21:05:00Z">
              <w:r>
                <w:rPr/>
                <w:t>Perform Ioctl with InternalIoctl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2" w:author="SubramanianR" w:date="2008-03-17T21:0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3" w:author="SubramanianR" w:date="2008-03-17T21:04:00Z">
              <w:r>
                <w:rPr/>
                <w:t>Check the Ioctl operation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4" w:author="SubramanianR" w:date="2008-03-17T21: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5" w:author="SubramanianR" w:date="2008-03-17T21:06:00Z">
              <w:r>
                <w:rPr/>
                <w:t>Perform s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6" w:author="SubramanianR" w:date="2008-03-17T21:0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7" w:author="SubramanianR" w:date="2008-03-17T21:07:00Z">
              <w:r>
                <w:rPr/>
                <w:t>Check the s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8" w:author="SubramanianR" w:date="2008-03-17T21:0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9" w:author="SubramanianR" w:date="2008-03-17T21:07:00Z">
              <w:r>
                <w:rPr/>
                <w:t>Perform g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0" w:author="SubramanianR" w:date="2008-03-17T21:0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1" w:author="SubramanianR" w:date="2008-03-17T21:08:00Z">
              <w:r>
                <w:rPr/>
                <w:t>Check the g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2" w:author="SubramanianR" w:date="2008-03-17T21:0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3" w:author="SubramanianR" w:date="2008-03-17T21:08:00Z">
              <w:r>
                <w:rPr/>
                <w:t>Perform Ioctl operation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4" w:author="SubramanianR" w:date="2008-03-17T21:08: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5" w:author="SubramanianR" w:date="2008-03-17T21:08: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6" w:author="SubramanianR" w:date="2008-03-17T21:0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7" w:author="SubramanianR" w:date="2008-03-17T21:08:00Z">
              <w:r>
                <w:rPr/>
                <w:t>Close the socket</w:t>
              </w:r>
            </w:ins>
          </w:p>
        </w:tc>
      </w:tr>
    </w:tbl>
    <w:p>
      <w:pPr>
        <w:pStyle w:val="NumberedTest"/>
        <w:numPr>
          <w:ilvl w:val="1"/>
          <w:numId w:val="7"/>
        </w:numPr>
        <w:rPr/>
      </w:pPr>
      <w:ins w:id="398" w:author="SubramanianR" w:date="2008-03-17T21:10:00Z">
        <w:r>
          <w:rPr/>
          <w:t>Ioctl auto bind and check start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99" w:author="SubramanianR" w:date="2008-03-17T21: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00" w:author="SubramanianR" w:date="2008-03-17T21: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1" w:author="SubramanianR" w:date="2008-03-17T21: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2" w:author="SubramanianR" w:date="2008-03-17T21:10: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3" w:author="SubramanianR" w:date="2008-03-17T21: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4" w:author="SubramanianR" w:date="2008-03-17T21:10:00Z">
              <w:r>
                <w:rPr/>
                <w:t>Perform Ioctl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5" w:author="SubramanianR" w:date="2008-03-17T21: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6" w:author="SubramanianR" w:date="2008-03-17T21:10:00Z">
              <w:r>
                <w:rPr/>
                <w:t>Check the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7" w:author="SubramanianR" w:date="2008-03-17T21: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8" w:author="SubramanianR" w:date="2008-03-17T21:10:00Z">
              <w:r>
                <w:rPr/>
                <w:t>Perform Connect ( auto bind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9" w:author="SubramanianR" w:date="2008-03-17T21:1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0" w:author="SubramanianR" w:date="2008-03-17T21:11:00Z">
              <w:r>
                <w:rPr/>
                <w:t>Check Connec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1" w:author="SubramanianR" w:date="2008-03-17T21:1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2" w:author="SubramanianR" w:date="2008-03-17T21:11:00Z">
              <w:r>
                <w:rPr/>
                <w:t>Perform Ioctl to check the bound statu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3" w:author="SubramanianR" w:date="2008-03-17T21:1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4" w:author="SubramanianR" w:date="2008-03-17T21:12: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5" w:author="SubramanianR" w:date="2008-03-17T21:1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6" w:author="SubramanianR" w:date="2008-03-17T21:12:00Z">
              <w:r>
                <w:rPr/>
                <w:t>Close the socket</w:t>
              </w:r>
            </w:ins>
          </w:p>
        </w:tc>
      </w:tr>
    </w:tbl>
    <w:p>
      <w:pPr>
        <w:pStyle w:val="NumberedTest"/>
        <w:numPr>
          <w:ilvl w:val="1"/>
          <w:numId w:val="7"/>
        </w:numPr>
        <w:rPr/>
      </w:pPr>
      <w:ins w:id="417" w:author="SubramanianR" w:date="2008-03-17T21:13:00Z">
        <w:r>
          <w:rPr/>
          <w:t>Perform Get and Set Option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8" w:author="SubramanianR" w:date="2008-03-17T21:1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9" w:author="SubramanianR" w:date="2008-03-17T21:1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0" w:author="SubramanianR" w:date="2008-03-17T21:1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1" w:author="SubramanianR" w:date="2008-03-17T21:13: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2" w:author="SubramanianR" w:date="2008-03-17T21:1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3" w:author="SubramanianR" w:date="2008-03-17T21:14:00Z">
              <w:r>
                <w:rPr/>
                <w:t>Set local port a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4" w:author="SubramanianR" w:date="2008-03-17T21:1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5" w:author="SubramanianR" w:date="2008-03-17T21:14:00Z">
              <w:r>
                <w:rPr/>
                <w:t>Check SetLocalPor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6" w:author="SubramanianR" w:date="2008-03-17T21:1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7" w:author="SubramanianR" w:date="2008-03-17T21:14:00Z">
              <w:r>
                <w:rPr/>
                <w:t>Get the Local p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8" w:author="SubramanianR" w:date="2008-03-17T21:1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9" w:author="SubramanianR" w:date="2008-03-17T21:14:00Z">
              <w:r>
                <w:rPr/>
                <w:t>Check the returned port number i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0" w:author="SubramanianR" w:date="2008-03-17T21:1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1" w:author="SubramanianR" w:date="2008-03-17T21:14:00Z">
              <w:r>
                <w:rPr/>
                <w:t>Perform S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2" w:author="SubramanianR" w:date="2008-03-17T21:1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3" w:author="SubramanianR" w:date="2008-03-17T21:16:00Z">
              <w:r>
                <w:rPr/>
                <w:t>Check SetOpt operation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4" w:author="SubramanianR" w:date="2008-03-17T21:1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5" w:author="SubramanianR" w:date="2008-03-17T21:16:00Z">
              <w:r>
                <w:rPr/>
                <w:t>Perform G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6" w:author="SubramanianR" w:date="2008-03-17T21:1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7" w:author="SubramanianR" w:date="2008-03-17T21:17:00Z">
              <w:r>
                <w:rPr/>
                <w:t>Check GetOpt returns with KErrNone and the value it returned is TRUE; ie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8" w:author="SubramanianR" w:date="2008-03-17T21: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9" w:author="SubramanianR" w:date="2008-03-17T21:17:00Z">
              <w:r>
                <w:rPr/>
                <w:t>Perform GetOpt with KSO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0" w:author="SubramanianR" w:date="2008-03-17T21:18: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1" w:author="SubramanianR" w:date="2008-03-17T21:18:00Z">
              <w:r>
                <w:rPr/>
                <w:t>Check GetOpt returns with KErrNone and the value it returned is FALSE ie; not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2" w:author="SubramanianR" w:date="2008-03-17T21:18: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umberedTest"/>
        <w:numPr>
          <w:ilvl w:val="1"/>
          <w:numId w:val="7"/>
        </w:numPr>
        <w:rPr/>
      </w:pPr>
      <w:ins w:id="443" w:author="SubramanianR" w:date="2008-03-17T21:19:00Z">
        <w:r>
          <w:rPr/>
          <w:t>Ioctl non-completion test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4" w:author="SubramanianR" w:date="2008-03-17T21:1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5" w:author="SubramanianR" w:date="2008-03-17T21:1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6" w:author="SubramanianR" w:date="2008-03-17T21:1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7" w:author="SubramanianR" w:date="2008-03-17T21:19: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8" w:author="SubramanianR" w:date="2008-03-17T21:1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9" w:author="SubramanianR" w:date="2008-03-17T21:20:00Z">
              <w:r>
                <w:rPr/>
                <w:t>Perform Ioctl with KDummyIoctlIgnor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0" w:author="SubramanianR" w:date="2008-03-17T21:1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1" w:author="SubramanianR" w:date="2008-03-17T21:20:00Z">
              <w:r>
                <w:rPr/>
                <w:t>Cancel the Ioctl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2" w:author="SubramanianR" w:date="2008-03-17T21:1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3" w:author="SubramanianR" w:date="2008-03-17T21:20:00Z">
              <w:r>
                <w:rPr/>
                <w:t>Checks the Ioctl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4" w:author="SubramanianR" w:date="2008-03-17T21:1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5" w:author="SubramanianR" w:date="2008-03-17T21:21:00Z">
              <w:r>
                <w:rPr/>
                <w:t xml:space="preserve">Perform Ioctl operation to query the status of the previous Ioctl call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6" w:author="SubramanianR" w:date="2008-03-17T21:1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7" w:author="SubramanianR" w:date="2008-03-17T21:21:00Z">
              <w:r>
                <w:rPr/>
                <w:t>Check the Ioctl operation completes with KErrNot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8" w:author="SubramanianR" w:date="2008-03-17T21:1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9" w:author="SubramanianR" w:date="2008-03-17T21:22:00Z">
              <w:r>
                <w:rPr/>
                <w:t>Close the socket</w:t>
              </w:r>
            </w:ins>
          </w:p>
        </w:tc>
      </w:tr>
    </w:tbl>
    <w:p>
      <w:pPr>
        <w:pStyle w:val="NumberedTest"/>
        <w:numPr>
          <w:ilvl w:val="1"/>
          <w:numId w:val="7"/>
        </w:numPr>
        <w:rPr/>
      </w:pPr>
      <w:ins w:id="460" w:author="SubramanianR" w:date="2008-03-17T21:23:00Z">
        <w:r>
          <w:rPr/>
          <w:t>Retention of socket options from before accept to after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1" w:author="SubramanianR" w:date="2008-03-17T21:2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2" w:author="SubramanianR" w:date="2008-03-17T21:2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3" w:author="SubramanianR" w:date="2008-03-17T21:2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4" w:author="SubramanianR" w:date="2008-03-17T21:23:00Z">
              <w:r>
                <w:rPr/>
                <w:t>Open a RInternalSocket</w:t>
              </w:r>
            </w:ins>
            <w:ins w:id="465" w:author="SubramanianR" w:date="2008-03-17T21:25:00Z">
              <w:r>
                <w:rPr/>
                <w:t xml:space="preserve">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6" w:author="SubramanianR" w:date="2008-03-17T21:2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7" w:author="SubramanianR" w:date="2008-03-17T21:24:00Z">
              <w:r>
                <w:rPr/>
                <w:t>Perform Bind operation and checks Bind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8" w:author="SubramanianR" w:date="2008-03-17T21:2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9" w:author="SubramanianR" w:date="2008-03-17T21:24:00Z">
              <w:r>
                <w:rPr/>
                <w:t>Perform Listen on the socket and checks Listen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0" w:author="SubramanianR" w:date="2008-03-17T21:2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1" w:author="SubramanianR" w:date="2008-03-17T21:25: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2" w:author="SubramanianR" w:date="2008-03-17T21:2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3" w:author="SubramanianR" w:date="2008-03-17T21:25:00Z">
              <w:r>
                <w:rPr/>
                <w:t>Perform SetOpt on acceptiong socket for KSOSendBuf &amp; KSORecvBuf with size as 1024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4" w:author="SubramanianR" w:date="2008-03-17T21:2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5" w:author="SubramanianR" w:date="2008-03-17T21:27:00Z">
              <w:r>
                <w:rPr/>
                <w:t>Perform SetOpt on accepting socket for KSODebug and KSONonBlockingIO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6" w:author="SubramanianR" w:date="2008-03-17T21:2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7" w:author="SubramanianR" w:date="2008-03-17T21:28: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8" w:author="SubramanianR" w:date="2008-03-17T21:2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9" w:author="SubramanianR" w:date="2008-03-17T21:29:00Z">
              <w:r>
                <w:rPr/>
                <w:t>Perform an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0" w:author="SubramanianR" w:date="2008-03-17T21:2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1" w:author="SubramanianR" w:date="2008-03-17T21:29:00Z">
              <w:r>
                <w:rPr/>
                <w:t>Checks Accep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2" w:author="SubramanianR" w:date="2008-03-17T21:2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3" w:author="SubramanianR" w:date="2008-03-17T21:29:00Z">
              <w:r>
                <w:rPr/>
                <w:t>Retrieves the options</w:t>
              </w:r>
            </w:ins>
            <w:ins w:id="484" w:author="SubramanianR" w:date="2008-03-17T21:54:00Z">
              <w:r>
                <w:rPr/>
                <w:t>,</w:t>
              </w:r>
            </w:ins>
            <w:ins w:id="485" w:author="SubramanianR" w:date="2008-03-17T21:29:00Z">
              <w:r>
                <w:rPr/>
                <w:t xml:space="preserve"> </w:t>
              </w:r>
            </w:ins>
            <w:ins w:id="486" w:author="SubramanianR" w:date="2008-03-17T21:54:00Z">
              <w:r>
                <w:rPr/>
                <w:t xml:space="preserve">for the newly accepted socket, </w:t>
              </w:r>
            </w:ins>
            <w:ins w:id="487" w:author="SubramanianR" w:date="2008-03-17T21:29:00Z">
              <w:r>
                <w:rPr/>
                <w:t>that is set in steps 5 &amp; 6 using GetOpt and checks the returned values are 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8"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9" w:author="SubramanianR" w:date="2008-03-17T21:30:00Z">
              <w:r>
                <w:rPr/>
                <w:t>Close accepting &amp; accepted socket</w:t>
              </w:r>
            </w:ins>
          </w:p>
        </w:tc>
      </w:tr>
    </w:tbl>
    <w:p>
      <w:pPr>
        <w:pStyle w:val="NumberedTest"/>
        <w:numPr>
          <w:ilvl w:val="1"/>
          <w:numId w:val="7"/>
        </w:numPr>
        <w:rPr/>
      </w:pPr>
      <w:ins w:id="490" w:author="SubramanianR" w:date="2008-03-17T21:30:00Z">
        <w:r>
          <w:rPr/>
          <w:t xml:space="preserve">Perform partial read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1" w:author="SubramanianR" w:date="2008-03-17T21:3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2" w:author="SubramanianR" w:date="2008-03-17T21:3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3" w:author="SubramanianR" w:date="2008-03-17T21:3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4" w:author="SubramanianR" w:date="2008-03-17T21:3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5" w:author="SubramanianR" w:date="2008-03-17T21:3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6" w:author="SubramanianR" w:date="2008-03-17T21:31:00Z">
              <w:r>
                <w:rPr/>
                <w:t>Perform Connect operation and checks Connec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7" w:author="SubramanianR" w:date="2008-03-17T21:3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8" w:author="SubramanianR" w:date="2008-03-17T21:32:00Z">
              <w:r>
                <w:rPr/>
                <w:t>Perform Recv on the socket by passing a recv buffer of length 1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9" w:author="SubramanianR" w:date="2008-03-17T21:3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0" w:author="SubramanianR" w:date="2008-03-17T21:32:00Z">
              <w:r>
                <w:rPr/>
                <w:t>Perform Send operation by passing a send buffer of length 2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1" w:author="SubramanianR" w:date="2008-03-17T21:3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2" w:author="SubramanianR" w:date="2008-03-17T21:33:00Z">
              <w:r>
                <w:rPr/>
                <w:t>Checks Send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3" w:author="SubramanianR" w:date="2008-03-17T21:3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4" w:author="SubramanianR" w:date="2008-03-17T21:34:00Z">
              <w:r>
                <w:rPr/>
                <w:t>Checks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5" w:author="SubramanianR" w:date="2008-03-17T21:3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6" w:author="SubramanianR" w:date="2008-03-17T21:35:00Z">
              <w:r>
                <w:rPr/>
                <w:t>Check the received data is same as the fir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7" w:author="SubramanianR" w:date="2008-03-17T21:3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8" w:author="SubramanianR" w:date="2008-03-17T21:35:00Z">
              <w:r>
                <w:rPr/>
                <w:t>Perform another Recv to receive ret 10octet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9" w:author="SubramanianR" w:date="2008-03-17T21:30: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0" w:author="SubramanianR" w:date="2008-03-17T21:36:00Z">
              <w:r>
                <w:rPr/>
                <w:t>Check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1" w:author="SubramanianR" w:date="2008-03-17T21: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2" w:author="SubramanianR" w:date="2008-03-17T21:36:00Z">
              <w:r>
                <w:rPr/>
                <w:t>Check the received data is same as the la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3"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4" w:author="SubramanianR" w:date="2008-03-17T21:36:00Z">
              <w:r>
                <w:rPr/>
                <w:t>Close the socket</w:t>
              </w:r>
            </w:ins>
          </w:p>
        </w:tc>
      </w:tr>
    </w:tbl>
    <w:p>
      <w:pPr>
        <w:pStyle w:val="NumberedTest"/>
        <w:numPr>
          <w:ilvl w:val="1"/>
          <w:numId w:val="7"/>
        </w:numPr>
        <w:rPr/>
      </w:pPr>
      <w:ins w:id="515" w:author="SubramanianR" w:date="2008-03-17T21:36:00Z">
        <w:r>
          <w:rPr/>
          <w:t>RecvFrom not supported in connection orien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6" w:author="SubramanianR" w:date="2008-03-17T21:3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7" w:author="SubramanianR" w:date="2008-03-17T21:3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8" w:author="SubramanianR" w:date="2008-03-17T21:3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9" w:author="SubramanianR" w:date="2008-03-17T21:36:00Z">
              <w:r>
                <w:rPr/>
                <w:t>Open a RInternalSocket – connection orien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0" w:author="SubramanianR" w:date="2008-03-17T21:3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1" w:author="SubramanianR" w:date="2008-03-17T21:38:00Z">
              <w:r>
                <w:rPr/>
                <w:t>Perform Connect operatio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2" w:author="SubramanianR" w:date="2008-03-17T21: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3" w:author="SubramanianR" w:date="2008-03-17T21:38:00Z">
              <w:r>
                <w:rPr/>
                <w:t>Perform RecvFrom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4" w:author="SubramanianR" w:date="2008-03-17T21:3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5" w:author="SubramanianR" w:date="2008-03-17T21:38:00Z">
              <w:r>
                <w:rPr/>
                <w:t>Checks RecvFrom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6" w:author="SubramanianR" w:date="2008-03-17T21:3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7" w:author="SubramanianR" w:date="2008-03-17T21:38:00Z">
              <w:r>
                <w:rPr/>
                <w:t>Close the socket</w:t>
              </w:r>
            </w:ins>
          </w:p>
        </w:tc>
      </w:tr>
    </w:tbl>
    <w:p>
      <w:pPr>
        <w:pStyle w:val="NumberedTest"/>
        <w:numPr>
          <w:ilvl w:val="1"/>
          <w:numId w:val="7"/>
        </w:numPr>
        <w:rPr/>
      </w:pPr>
      <w:ins w:id="528" w:author="SubramanianR" w:date="2008-03-17T21:39:00Z">
        <w:r>
          <w:rPr/>
          <w:t>Fail urgent data sending in a non-suppor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29" w:author="SubramanianR" w:date="2008-03-17T21: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30" w:author="SubramanianR" w:date="2008-03-17T21: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1" w:author="SubramanianR" w:date="2008-03-17T21: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2" w:author="SubramanianR" w:date="2008-03-17T21:39: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3" w:author="SubramanianR" w:date="2008-03-17T21: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4" w:author="SubramanianR" w:date="2008-03-17T21:39:00Z">
              <w:r>
                <w:rPr/>
                <w:t>Perform SendTo operation with KSockWriteUrgent flag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5" w:author="SubramanianR" w:date="2008-03-17T21: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6" w:author="SubramanianR" w:date="2008-03-17T21:39:00Z">
              <w:r>
                <w:rPr/>
                <w:t>Checks SendTo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7"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8" w:author="SubramanianR" w:date="2008-03-17T21:39:00Z">
              <w:r>
                <w:rPr/>
                <w:t>Close the socket</w:t>
              </w:r>
            </w:ins>
          </w:p>
        </w:tc>
      </w:tr>
    </w:tbl>
    <w:p>
      <w:pPr>
        <w:pStyle w:val="NumberedTest"/>
        <w:numPr>
          <w:ilvl w:val="1"/>
          <w:numId w:val="7"/>
        </w:numPr>
        <w:rPr/>
      </w:pPr>
      <w:ins w:id="539" w:author="SubramanianR" w:date="2008-03-17T21:40:00Z">
        <w:r>
          <w:rPr/>
          <w:t>Perform Write operation on an unconnec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0" w:author="SubramanianR" w:date="2008-03-17T21: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1" w:author="SubramanianR" w:date="2008-03-17T21: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2" w:author="SubramanianR" w:date="2008-03-17T21: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3" w:author="SubramanianR" w:date="2008-03-17T21:4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4" w:author="SubramanianR" w:date="2008-03-17T21: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5" w:author="SubramanianR" w:date="2008-03-17T21:40:00Z">
              <w:r>
                <w:rPr/>
                <w:t xml:space="preserve">Perform Write oper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6" w:author="SubramanianR" w:date="2008-03-17T21: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7" w:author="SubramanianR" w:date="2008-03-17T21:41:00Z">
              <w:r>
                <w:rPr/>
                <w:t>Checks Write operation fail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8"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9" w:author="SubramanianR" w:date="2008-03-17T21:40:00Z">
              <w:r>
                <w:rPr/>
                <w:t>Close the socket</w:t>
              </w:r>
            </w:ins>
          </w:p>
        </w:tc>
      </w:tr>
    </w:tbl>
    <w:p>
      <w:pPr>
        <w:pStyle w:val="NumberedTest"/>
        <w:numPr>
          <w:ilvl w:val="1"/>
          <w:numId w:val="7"/>
        </w:numPr>
        <w:rPr/>
      </w:pPr>
      <w:ins w:id="550" w:author="SubramanianR" w:date="2008-03-17T21:42:00Z">
        <w:r>
          <w:rPr/>
          <w:t>Perform Shutdown with EStopOutpu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1" w:author="SubramanianR" w:date="2008-03-17T21: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2" w:author="SubramanianR" w:date="2008-03-17T21: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3" w:author="SubramanianR" w:date="2008-03-17T21: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4" w:author="SubramanianR" w:date="2008-03-17T21:42: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5" w:author="SubramanianR" w:date="2008-03-17T21: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6" w:author="SubramanianR" w:date="2008-03-17T21:46:00Z">
              <w:r>
                <w:rPr/>
                <w:t>Attempt a Shutdown with RSocket::EStopOutput</w:t>
              </w:r>
            </w:ins>
            <w:ins w:id="557" w:author="SubramanianR" w:date="2008-03-17T21:42: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8" w:author="SubramanianR" w:date="2008-03-17T21:4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9" w:author="SubramanianR" w:date="2008-03-17T21:47:00Z">
              <w:r>
                <w:rPr/>
                <w:t>Perform Recv operation and checks it completes with KErrNone and returned 10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0" w:author="SubramanianR" w:date="2008-03-17T21: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1" w:author="SubramanianR" w:date="2008-03-17T21:48:00Z">
              <w:r>
                <w:rPr/>
                <w:t>Perform a Send operation and checks Send operation complete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2" w:author="SubramanianR" w:date="2008-03-17T21: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3" w:author="SubramanianR" w:date="2008-03-17T21:48:00Z">
              <w:r>
                <w:rPr/>
                <w:t>Perform a Recv operation and checks it completes with KErrEof and returned 1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4" w:author="SubramanianR" w:date="2008-03-17T21:4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5" w:author="SubramanianR" w:date="2008-03-17T21:49:00Z">
              <w:r>
                <w:rPr/>
                <w:t>Checks Shutdown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6" w:author="SubramanianR" w:date="2008-03-17T21:4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7" w:author="SubramanianR" w:date="2008-03-17T21:49:00Z">
              <w:r>
                <w:rPr/>
                <w:t>Close the socket</w:t>
              </w:r>
            </w:ins>
          </w:p>
        </w:tc>
      </w:tr>
    </w:tbl>
    <w:p>
      <w:pPr>
        <w:pStyle w:val="NumberedTest"/>
        <w:numPr>
          <w:ilvl w:val="1"/>
          <w:numId w:val="7"/>
        </w:numPr>
        <w:rPr/>
      </w:pPr>
      <w:ins w:id="568" w:author="SubramanianR" w:date="2008-03-17T21:50:00Z">
        <w:r>
          <w:rPr/>
          <w:t>Close before completion of the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69" w:author="SubramanianR" w:date="2008-03-17T21: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70" w:author="SubramanianR" w:date="2008-03-17T21: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1" w:author="SubramanianR" w:date="2008-03-17T21: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2" w:author="SubramanianR" w:date="2008-03-17T21:50:00Z">
              <w:r>
                <w:rPr/>
                <w:t>Open a RInternalSocket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3" w:author="SubramanianR" w:date="2008-03-17T21: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4" w:author="SubramanianR" w:date="2008-03-17T21:50: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5" w:author="SubramanianR" w:date="2008-03-17T21: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6" w:author="SubramanianR" w:date="2008-03-17T21:50:00Z">
              <w:r>
                <w:rPr/>
                <w:t>Perform Bind and Listen operation and checks the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7" w:author="SubramanianR" w:date="2008-03-17T21: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8" w:author="SubramanianR" w:date="2008-03-17T21:51: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9" w:author="SubramanianR" w:date="2008-03-17T21:5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0" w:author="SubramanianR" w:date="2008-03-17T21:51: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1" w:author="SubramanianR" w:date="2008-03-17T21:5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2" w:author="SubramanianR" w:date="2008-03-17T21:51:00Z">
              <w:r>
                <w:rPr/>
                <w:t>Close the null socket that is passed in accept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3" w:author="SubramanianR" w:date="2008-03-17T21:5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4" w:author="SubramanianR" w:date="2008-03-17T21:52:00Z">
              <w:r>
                <w:rPr/>
                <w:t>Checks Accept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5" w:author="SubramanianR" w:date="2008-03-17T21: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6" w:author="SubramanianR" w:date="2008-03-17T21:52:00Z">
              <w:r>
                <w:rPr/>
                <w:t>Open the null socket aga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7" w:author="SubramanianR" w:date="2008-03-17T21:5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8" w:author="SubramanianR" w:date="2008-03-17T21:52: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9" w:author="SubramanianR" w:date="2008-03-17T21:53: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0" w:author="SubramanianR" w:date="2008-03-17T21:53: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1" w:author="SubramanianR" w:date="2008-03-17T21:53: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2" w:author="SubramanianR" w:date="2008-03-17T21:53:00Z">
              <w:r>
                <w:rPr/>
                <w:t>Checks Accep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3" w:author="SubramanianR" w:date="2008-03-17T21:53: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4" w:author="SubramanianR" w:date="2008-03-17T21:50:00Z">
              <w:r>
                <w:rPr/>
                <w:t xml:space="preserve">Close the </w:t>
              </w:r>
            </w:ins>
            <w:ins w:id="595" w:author="SubramanianR" w:date="2008-03-17T21:53:00Z">
              <w:r>
                <w:rPr/>
                <w:t xml:space="preserve">accepting and accepted </w:t>
              </w:r>
            </w:ins>
            <w:ins w:id="596" w:author="SubramanianR" w:date="2008-03-17T21:50:00Z">
              <w:r>
                <w:rPr/>
                <w:t>socket</w:t>
              </w:r>
            </w:ins>
            <w:ins w:id="597" w:author="SubramanianR" w:date="2008-03-17T21:53:00Z">
              <w:r>
                <w:rPr/>
                <w:t xml:space="preserve"> </w:t>
              </w:r>
            </w:ins>
          </w:p>
        </w:tc>
      </w:tr>
    </w:tbl>
    <w:p>
      <w:pPr>
        <w:pStyle w:val="NumberedTest"/>
        <w:numPr>
          <w:ilvl w:val="1"/>
          <w:numId w:val="7"/>
        </w:numPr>
        <w:rPr/>
      </w:pPr>
      <w:ins w:id="598" w:author="SubramanianR" w:date="2008-03-19T00:06:00Z">
        <w:r>
          <w:rPr/>
          <w:t>SendTo/RecvFrom with RMBufChain with KSockReadPeek</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99" w:author="SubramanianR" w:date="2008-03-19T00:0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00" w:author="SubramanianR" w:date="2008-03-19T00:0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1" w:author="SubramanianR" w:date="2008-03-19T00:0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2" w:author="SubramanianR" w:date="2008-03-19T00:06: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3" w:author="SubramanianR" w:date="2008-03-19T00:0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4" w:author="SubramanianR" w:date="2008-03-19T00:07:00Z">
              <w:r>
                <w:rPr/>
                <w:t>Perform SendTo operation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5" w:author="SubramanianR" w:date="2008-03-19T00:0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6" w:author="SubramanianR" w:date="2008-03-19T00:16:00Z">
              <w:r>
                <w:rPr/>
                <w:t>Perform RecvFrom operation with KSockReadPeek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7" w:author="SubramanianR" w:date="2008-03-19T00: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8" w:author="SubramanianR" w:date="2008-03-19T00:17: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9" w:author="SubramanianR" w:date="2008-03-19T00:0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0" w:author="SubramanianR" w:date="2008-03-19T00:18:00Z">
              <w:r>
                <w:rPr/>
                <w:t>Perform RecvFrom operation with no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1" w:author="SubramanianR" w:date="2008-03-19T00:0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2" w:author="SubramanianR" w:date="2008-03-19T00:18: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3" w:author="SubramanianR" w:date="2008-03-19T00:0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4" w:author="SubramanianR" w:date="2008-03-19T00:18:00Z">
              <w:r>
                <w:rPr/>
                <w:t>Close the socket</w:t>
              </w:r>
            </w:ins>
          </w:p>
        </w:tc>
      </w:tr>
    </w:tbl>
    <w:p>
      <w:pPr>
        <w:pStyle w:val="NumberedTest"/>
        <w:numPr>
          <w:ilvl w:val="1"/>
          <w:numId w:val="7"/>
        </w:numPr>
        <w:rPr>
          <w:ins w:id="616" w:author="SubramanianR" w:date="2008-03-19T00:20:00Z"/>
        </w:rPr>
      </w:pPr>
      <w:ins w:id="615" w:author="SubramanianR" w:date="2008-03-19T00:20:00Z">
        <w:r>
          <w:rPr/>
          <w:t>Perform Send/Recv on UDP sockets with KSockReadPeek</w:t>
        </w:r>
      </w:ins>
    </w:p>
    <w:p>
      <w:pPr>
        <w:pStyle w:val="Normal"/>
        <w:rPr>
          <w:color w:val="000000"/>
        </w:rPr>
      </w:pPr>
      <w:r>
        <w:rPr>
          <w:color w:val="000000"/>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7" w:author="subramanianr" w:date="2008-03-25T17:2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8" w:author="subramanianr" w:date="2008-03-25T17:2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9" w:author="subramanianr" w:date="2008-03-25T17:2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0" w:author="subramanianr" w:date="2008-03-25T17:24:00Z">
              <w:r>
                <w:rPr/>
                <w:t>Open 2 UDP RInternalSocket’s  Socket_In &amp; Socket_Ou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1" w:author="subramanianr" w:date="2008-03-25T17:2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2" w:author="subramanianr" w:date="2008-03-25T17:25:00Z">
              <w:r>
                <w:rPr/>
                <w:t>Perform Bind on Socket_In with address 127.0.0.1 and port as 7 and checks Bind is successfu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3" w:author="subramanianr" w:date="2008-03-25T17:2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4" w:author="subramanianr" w:date="2008-03-25T17:26:00Z">
              <w:r>
                <w:rPr/>
                <w:t>Perform SendTo operation on Socket_Out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5" w:author="subramanianr" w:date="2008-03-25T17:2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6" w:author="subramanianr" w:date="2008-03-25T17:27: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7" w:author="subramanianr" w:date="2008-03-25T17:2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8" w:author="subramanianr" w:date="2008-03-25T17:27:00Z">
              <w:r>
                <w:rPr/>
                <w:t xml:space="preserve">Checks whether the received data </w:t>
              </w:r>
            </w:ins>
            <w:ins w:id="629" w:author="subramanianr" w:date="2008-03-25T17:31:00Z">
              <w:r>
                <w:rPr/>
                <w:t xml:space="preserve">+ headers length </w:t>
              </w:r>
            </w:ins>
            <w:ins w:id="630" w:author="subramanianr" w:date="2008-03-25T17:27:00Z">
              <w:r>
                <w:rPr/>
                <w:t xml:space="preserve">is </w:t>
              </w:r>
            </w:ins>
            <w:ins w:id="631" w:author="subramanianr" w:date="2008-03-25T17:32:00Z">
              <w:r>
                <w:rPr/>
                <w:t>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2" w:author="subramanianr" w:date="2008-03-25T17: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3" w:author="subramanianr" w:date="2008-03-25T17:32: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4" w:author="subramanianr" w:date="2008-03-25T17:3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5" w:author="subramanianr" w:date="2008-03-25T17:33:00Z">
              <w:r>
                <w:rPr/>
                <w:t>Checks the data received on Step 6 is same as that of Step 4</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6" w:author="subramanianr" w:date="2008-03-25T17:3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7" w:author="subramanianr" w:date="2008-03-25T17:34: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8" w:author="subramanianr" w:date="2008-03-25T17:34: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9" w:author="subramanianr" w:date="2008-03-25T17:34: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0" w:author="subramanianr" w:date="2008-03-25T17:35: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1" w:author="subramanianr" w:date="2008-03-25T17:35:00Z">
              <w:r>
                <w:rPr/>
                <w:t>Perform RecvFrom operation with flags KIpHeaderIncluded|KSockReadPeek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2" w:author="subramanianr" w:date="2008-03-25T17:35: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3" w:author="subramanianr" w:date="2008-03-25T17:35:00Z">
              <w:r>
                <w:rPr/>
                <w:t>Cancel RecvFrom operation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4" w:author="subramanianr" w:date="2008-03-25T17:35: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5" w:author="subramanianr" w:date="2008-03-25T17:35:00Z">
              <w:r>
                <w:rPr/>
                <w:t xml:space="preserve">Perform SendTo operation on Socket_Ou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6" w:author="subramanianr" w:date="2008-03-25T17:35: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7" w:author="subramanianr" w:date="2008-03-25T17:35:00Z">
              <w:r>
                <w:rPr/>
                <w:t>Checks RecvFrom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8" w:author="subramanianr" w:date="2008-03-25T17:36: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9" w:author="subramanianr" w:date="2008-03-25T17:36:00Z">
              <w:r>
                <w:rPr/>
                <w:t>Checks SendTo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0" w:author="subramanianr" w:date="2008-03-25T17:36:00Z">
              <w:r>
                <w:rPr/>
                <w:t>1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1" w:author="subramanianr" w:date="2008-03-25T17:36: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2" w:author="subramanianr" w:date="2008-03-25T17:36:00Z">
              <w:r>
                <w:rPr/>
                <w:t>1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3" w:author="subramanianr" w:date="2008-03-25T17:36: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4" w:author="subramanianr" w:date="2008-03-25T17:36:00Z">
              <w:r>
                <w:rPr/>
                <w:t>1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5" w:author="subramanianr" w:date="2008-03-25T17:36:00Z">
              <w:r>
                <w:rPr/>
                <w:t>Close Socket_In &amp; Socket_Out</w:t>
              </w:r>
            </w:ins>
          </w:p>
        </w:tc>
      </w:tr>
    </w:tbl>
    <w:p>
      <w:pPr>
        <w:pStyle w:val="Normal"/>
        <w:rPr>
          <w:ins w:id="657" w:author="SubramanianR" w:date="2008-03-19T00:22:00Z"/>
        </w:rPr>
      </w:pPr>
      <w:ins w:id="656" w:author="SubramanianR" w:date="2008-03-19T00:22:00Z">
        <w:r>
          <w:rPr/>
        </w:r>
      </w:ins>
    </w:p>
    <w:p>
      <w:pPr>
        <w:pStyle w:val="NumberedTest"/>
        <w:numPr>
          <w:ilvl w:val="0"/>
          <w:numId w:val="0"/>
        </w:numPr>
        <w:ind w:left="0" w:hanging="0"/>
        <w:rPr>
          <w:ins w:id="659" w:author="SubramanianR" w:date="2008-03-17T21:50:00Z"/>
        </w:rPr>
      </w:pPr>
      <w:ins w:id="658" w:author="SubramanianR" w:date="2008-03-17T21:50:00Z">
        <w:r>
          <w:rPr/>
        </w:r>
      </w:ins>
    </w:p>
    <w:p>
      <w:pPr>
        <w:pStyle w:val="NumberedTest"/>
        <w:numPr>
          <w:ilvl w:val="0"/>
          <w:numId w:val="0"/>
        </w:numPr>
        <w:ind w:left="0" w:hanging="0"/>
        <w:rPr>
          <w:ins w:id="661" w:author="SubramanianR" w:date="2008-03-17T21:13:00Z"/>
        </w:rPr>
      </w:pPr>
      <w:ins w:id="660" w:author="SubramanianR" w:date="2008-03-17T21:13:00Z">
        <w:r>
          <w:rPr/>
        </w:r>
      </w:ins>
    </w:p>
    <w:p>
      <w:pPr>
        <w:pStyle w:val="NumberedTest"/>
        <w:numPr>
          <w:ilvl w:val="0"/>
          <w:numId w:val="0"/>
        </w:numPr>
        <w:ind w:left="0" w:hanging="0"/>
        <w:rPr>
          <w:ins w:id="663" w:author="SubramanianR" w:date="2008-01-03T16:52:00Z"/>
        </w:rPr>
      </w:pPr>
      <w:ins w:id="662" w:author="SubramanianR" w:date="2008-01-03T16:52:00Z">
        <w:r>
          <w:rPr/>
        </w:r>
      </w:ins>
      <w:r>
        <w:br w:type="page"/>
      </w:r>
    </w:p>
    <w:p>
      <w:pPr>
        <w:pStyle w:val="Normal"/>
        <w:rPr/>
      </w:pPr>
      <w:r>
        <w:rPr/>
      </w:r>
    </w:p>
    <w:p>
      <w:pPr>
        <w:pStyle w:val="Heading2"/>
        <w:rPr/>
      </w:pPr>
      <w:bookmarkStart w:id="49" w:name="__RefHeading___Toc101761621"/>
      <w:r>
        <w:rPr/>
        <w:t>Multi-threaded server cleanup tests</w:t>
      </w:r>
      <w:bookmarkEnd w:id="49"/>
    </w:p>
    <w:p>
      <w:pPr>
        <w:pStyle w:val="Normal"/>
        <w:rPr/>
      </w:pPr>
      <w:r>
        <w:rPr/>
        <w:t>These tests only function with the multi-threaded ESOCK implementation ie need to be configured out of builds with the single-threaded ESOCK. The “Internal Client” using the RInternalSocket and the “Internal Server” executing the protocol code for the socket implementation must be running in separate threads.</w:t>
      </w:r>
    </w:p>
    <w:p>
      <w:pPr>
        <w:pStyle w:val="NumberedTest"/>
        <w:numPr>
          <w:ilvl w:val="1"/>
          <w:numId w:val="7"/>
        </w:numPr>
        <w:rPr/>
      </w:pPr>
      <w:bookmarkStart w:id="50" w:name="__RefHeading___Toc101761622"/>
      <w:bookmarkEnd w:id="50"/>
      <w:r>
        <w:rPr/>
        <w:t>Cleanup following internal server crash</w:t>
      </w:r>
    </w:p>
    <w:p>
      <w:pPr>
        <w:pStyle w:val="Normal"/>
        <w:rPr/>
      </w:pPr>
      <w:r>
        <w:rPr/>
        <w:t>When an Internal Server crashes its cleanup is required to complete outstanding Internal Client requests with KErrAbor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Server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ad() completes with KErrAb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shouldn’t panic)</w:t>
            </w:r>
          </w:p>
        </w:tc>
      </w:tr>
    </w:tbl>
    <w:p>
      <w:pPr>
        <w:pStyle w:val="NumberedTest"/>
        <w:numPr>
          <w:ilvl w:val="1"/>
          <w:numId w:val="7"/>
        </w:numPr>
        <w:rPr/>
      </w:pPr>
      <w:bookmarkStart w:id="51" w:name="__RefHeading___Toc101761623"/>
      <w:bookmarkEnd w:id="51"/>
      <w:r>
        <w:rPr/>
        <w:t>Cleanup following internal client crash</w:t>
      </w:r>
    </w:p>
    <w:p>
      <w:pPr>
        <w:pStyle w:val="Normal"/>
        <w:rPr/>
      </w:pPr>
      <w:r>
        <w:rPr/>
        <w:t>When an Internal Client crashes its cleanup is required to notify the Internal Server to close all internal socket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Client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after short delay) that the datagram SAP has been closed successfully, ie need to detect the Shutdown() call happening on it.</w:t>
            </w:r>
          </w:p>
        </w:tc>
      </w:tr>
    </w:tbl>
    <w:p>
      <w:pPr>
        <w:pStyle w:val="Normal"/>
        <w:rPr/>
      </w:pPr>
      <w:r>
        <w:rPr/>
      </w:r>
      <w:bookmarkStart w:id="52" w:name="__RefHeading___Toc101761624"/>
      <w:bookmarkStart w:id="53" w:name="__RefHeading___Toc101761624"/>
      <w:r>
        <w:br w:type="page"/>
      </w:r>
    </w:p>
    <w:p>
      <w:pPr>
        <w:pStyle w:val="UnnumberedTest"/>
        <w:rPr/>
      </w:pPr>
      <w:r>
        <w:rPr>
          <w:rFonts w:eastAsia="Arial"/>
        </w:rPr>
        <w:t xml:space="preserve"> </w:t>
      </w:r>
      <w:r>
        <w:rPr/>
        <w:t>“</w:t>
      </w:r>
      <w:r>
        <w:rPr/>
        <w:t>Missing” tests</w:t>
      </w:r>
      <w:bookmarkEnd w:id="53"/>
    </w:p>
    <w:p>
      <w:pPr>
        <w:pStyle w:val="Normal"/>
        <w:rPr/>
      </w:pPr>
      <w:r>
        <w:rPr/>
        <w:t>By comparing the above tests case and the API defined by RInternalSocket it can be seen that not all of the functions have been tested. This is due to the current implementation of RInternalSocket not supporting all of the functionality. In the case of functions which are not supported there is no attempt to test them – details of these functions are below.</w:t>
      </w:r>
    </w:p>
    <w:p>
      <w:pPr>
        <w:pStyle w:val="Normal"/>
        <w:rPr/>
      </w:pPr>
      <w:r>
        <w:rPr>
          <w:rStyle w:val="CodeChar"/>
        </w:rPr>
        <w:t>void RInternalSocket::CancelSend()</w:t>
      </w:r>
      <w:r>
        <w:rPr/>
        <w:t xml:space="preserve"> -&gt; In the current implementation all send calls are effectively synchronous and hence there is no implementation of cancelling this.</w:t>
      </w:r>
    </w:p>
    <w:p>
      <w:pPr>
        <w:pStyle w:val="Normal"/>
        <w:rPr/>
      </w:pPr>
      <w:r>
        <w:rPr>
          <w:rStyle w:val="CodeChar"/>
        </w:rPr>
        <w:t>void RInternalSocket::CancelWrite()</w:t>
      </w:r>
      <w:r>
        <w:rPr/>
        <w:t xml:space="preserve"> -&gt; see CancelSend().</w:t>
      </w:r>
    </w:p>
    <w:p>
      <w:pPr>
        <w:pStyle w:val="Normal"/>
        <w:rPr/>
      </w:pPr>
      <w:r>
        <w:rPr/>
      </w:r>
    </w:p>
    <w:p>
      <w:pPr>
        <w:pStyle w:val="NumberedTest"/>
        <w:numPr>
          <w:ilvl w:val="1"/>
          <w:numId w:val="7"/>
        </w:numPr>
        <w:rPr/>
      </w:pPr>
      <w:bookmarkStart w:id="54" w:name="__RefHeading___Toc101761625"/>
      <w:bookmarkEnd w:id="54"/>
      <w:r>
        <w:rPr/>
        <w:t>Listen with connect data</w:t>
      </w:r>
    </w:p>
    <w:p>
      <w:pPr>
        <w:pStyle w:val="UnnumberedTest"/>
        <w:rPr/>
      </w:pPr>
      <w:bookmarkStart w:id="55" w:name="__RefHeading___Toc101761626"/>
      <w:bookmarkEnd w:id="55"/>
      <w:r>
        <w:rPr/>
        <w:t>Null Test</w:t>
      </w:r>
    </w:p>
    <w:p>
      <w:pPr>
        <w:pStyle w:val="Normal"/>
        <w:rPr/>
      </w:pPr>
      <w:r>
        <w:rPr/>
        <w:t>The state for this test will be numbered -1. It is intended to sanitise the test harness rather than to prove any RInternalSocket functionality.</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Pass. This test is to be used to test the framework rather than the code under test. It proves that the tests are requested from the protocol and that it can return success values.</w:t>
            </w:r>
          </w:p>
        </w:tc>
      </w:tr>
    </w:tbl>
    <w:p>
      <w:pPr>
        <w:pStyle w:val="Heading1"/>
        <w:ind w:left="0" w:right="43" w:hanging="0"/>
        <w:rPr>
          <w:bCs/>
        </w:rPr>
      </w:pPr>
      <w:r>
        <w:br w:type="page"/>
      </w:r>
      <w:bookmarkStart w:id="56" w:name="__RefHeading___Toc101761627"/>
      <w:bookmarkEnd w:id="56"/>
      <w:r>
        <w:rPr>
          <w:bCs/>
        </w:rPr>
        <w:t>Further Information</w:t>
      </w:r>
    </w:p>
    <w:p>
      <w:pPr>
        <w:pStyle w:val="Heading2"/>
        <w:rPr/>
      </w:pPr>
      <w:bookmarkStart w:id="57" w:name="__RefHeading___Toc101761628"/>
      <w:bookmarkEnd w:id="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Thomas Goodfellow,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rPr>
              <w:t>Doron Wloschowsky</w:t>
            </w:r>
            <w:r>
              <w:rPr>
                <w:i/>
                <w:color w:val="008000"/>
              </w:rPr>
              <w:t xml:space="preserve">, </w:t>
            </w:r>
            <w:r>
              <w:rPr>
                <w:i/>
              </w:rPr>
              <w:t>Andrew Clark, Catalin Suciu</w:t>
            </w:r>
          </w:p>
        </w:tc>
      </w:tr>
    </w:tbl>
    <w:p>
      <w:pPr>
        <w:pStyle w:val="Heading2"/>
        <w:rPr/>
      </w:pPr>
      <w:bookmarkStart w:id="58" w:name="__RefHeading___Toc101761629"/>
      <w:bookmarkEnd w:id="58"/>
      <w:r>
        <w:rPr/>
        <w:t>References</w:t>
      </w:r>
    </w:p>
    <w:tbl>
      <w:tblPr>
        <w:tblW w:w="9090" w:type="dxa"/>
        <w:jc w:val="left"/>
        <w:tblInd w:w="-7" w:type="dxa"/>
        <w:tblLayout w:type="fixed"/>
        <w:tblCellMar>
          <w:top w:w="0" w:type="dxa"/>
          <w:left w:w="108" w:type="dxa"/>
          <w:bottom w:w="0" w:type="dxa"/>
          <w:right w:w="108" w:type="dxa"/>
        </w:tblCellMar>
      </w:tblPr>
      <w:tblGrid>
        <w:gridCol w:w="709"/>
        <w:gridCol w:w="3195"/>
        <w:gridCol w:w="1496"/>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1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4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8 Mike Networking\Technical\TestSpecifications\ SGL.GT218.204 ESOCK Component Test Specification.doc</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rfc.net/rfc2119.html</w:t>
            </w:r>
          </w:p>
        </w:tc>
        <w:tc>
          <w:tcPr>
            <w:tcW w:w="1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itions of term must, should and may</w:t>
            </w:r>
          </w:p>
        </w:tc>
      </w:tr>
    </w:tbl>
    <w:p>
      <w:pPr>
        <w:pStyle w:val="Heading2"/>
        <w:rPr/>
      </w:pPr>
      <w:bookmarkStart w:id="59" w:name="__RefHeading___Toc101761630"/>
      <w:r>
        <w:rPr/>
        <w:t>Glossary</w:t>
      </w:r>
      <w:bookmarkEnd w:id="5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0" w:name="__RefHeading___Toc101761631"/>
      <w:bookmarkEnd w:id="6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oron Wloschowsky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discussions and exploration (more detail in background, info on updates to test environment, info on configuratio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of strategy – use ioctls instead of reusing previous TS_Socket etc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t more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ests 15 and 1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tests (18 onwards and appendix). Rework design section - split into one class per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thread cleanup cases, section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review cleanup, 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talin Suci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for defect DEF066215 - "Internal sockets do not handle flow control off from L2C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4" w:author="SubramanianR" w:date="2008-01-03T16:56:00Z">
              <w:r>
                <w:rPr/>
                <w:t>03-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65" w:author="SubramanianR" w:date="2008-01-03T16:56:00Z">
              <w:r>
                <w:rPr/>
                <w:t>1.2</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6" w:author="SubramanianR" w:date="2008-01-03T16:56: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7" w:author="SubramanianR" w:date="2008-01-03T16:56: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8" w:author="SubramanianR" w:date="2008-01-03T16:57:00Z">
              <w:r>
                <w:rPr/>
                <w:t>Added test case as part of complete RInternalSocket implementation.</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9" w:author="subramanianr" w:date="2008-03-25T17:50:00Z">
              <w:r>
                <w:rPr/>
                <w:t>22-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0" w:author="subramanianr" w:date="2008-03-25T17:50:00Z">
              <w:r>
                <w:rPr/>
                <w:t>1.3</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1" w:author="subramanianr" w:date="2008-03-25T17:50: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2" w:author="subramanianr" w:date="2008-03-25T17:50: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3" w:author="subramanianr" w:date="2008-03-25T17:50:00Z">
              <w:r>
                <w:rPr/>
                <w:t>Added a new test case to test the flow control off Send for a stream protocol</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4" w:author="subramanianr" w:date="2008-03-25T17:50:00Z">
              <w:r>
                <w:rPr/>
                <w:t>25-03-2008</w:t>
              </w:r>
            </w:ins>
            <w:del w:id="675" w:author="subramanianr" w:date="2008-03-25T17:50:00Z">
              <w:r>
                <w:rPr/>
                <w:delText>22-01-2008</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6" w:author="SubramanianR" w:date="2008-01-22T16:37:00Z">
              <w:del w:id="677" w:author="subramanianr" w:date="2008-03-25T17:50:00Z">
                <w:r>
                  <w:rPr/>
                  <w:delText>1.3</w:delText>
                </w:r>
              </w:del>
            </w:ins>
            <w:ins w:id="678" w:author="subramanianr" w:date="2008-03-25T17:51:00Z">
              <w:r>
                <w:rPr/>
                <w:t>1.4</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9" w:author="subramanianr" w:date="2008-03-25T17:51:00Z">
              <w:r>
                <w:rPr/>
                <w:t>Issued</w:t>
              </w:r>
            </w:ins>
            <w:del w:id="680" w:author="subramanianr" w:date="2008-03-25T17:50: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1" w:author="subramanianr" w:date="2008-03-25T17:51:00Z">
              <w:r>
                <w:rPr/>
                <w:t>Subramanian RS</w:t>
              </w:r>
            </w:ins>
            <w:del w:id="682" w:author="subramanianr" w:date="2008-03-25T17:50:00Z">
              <w:r>
                <w:rPr/>
                <w:delText>Subramanian RS</w:delText>
              </w:r>
            </w:del>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3" w:author="subramanianr" w:date="2008-03-25T17:51:00Z">
              <w:r>
                <w:rPr/>
                <w:t>Added more test code taking the testcases from the existing RSocket testcases</w:t>
              </w:r>
            </w:ins>
            <w:del w:id="684" w:author="subramanianr" w:date="2008-03-25T17:50:00Z">
              <w:r>
                <w:rPr/>
                <w:delText>Added a new test case to test the flow control off Send for a stream protocol</w:delText>
              </w:r>
            </w:del>
          </w:p>
        </w:tc>
      </w:tr>
    </w:tbl>
    <w:p>
      <w:pPr>
        <w:pStyle w:val="AppendixTitle"/>
        <w:numPr>
          <w:ilvl w:val="0"/>
          <w:numId w:val="0"/>
        </w:numPr>
        <w:ind w:left="0" w:right="43" w:hanging="0"/>
        <w:rPr>
          <w:ins w:id="686" w:author="SubramanianR" w:date="2008-01-22T16:37:00Z"/>
        </w:rPr>
      </w:pPr>
      <w:ins w:id="685" w:author="SubramanianR" w:date="2008-01-22T16:37:00Z">
        <w:r>
          <w:rPr/>
        </w:r>
      </w:ins>
    </w:p>
    <w:p>
      <w:pPr>
        <w:pStyle w:val="Normal"/>
        <w:rPr/>
      </w:pPr>
      <w:r>
        <w:rPr/>
      </w:r>
      <w:r>
        <w:br w:type="page"/>
      </w:r>
    </w:p>
    <w:p>
      <w:pPr>
        <w:pStyle w:val="AppendixTitle"/>
        <w:numPr>
          <w:ilvl w:val="0"/>
          <w:numId w:val="4"/>
        </w:numPr>
        <w:rPr/>
      </w:pPr>
      <w:bookmarkStart w:id="61" w:name="__RefHeading___Toc101761632"/>
      <w:bookmarkEnd w:id="61"/>
      <w:r>
        <w:rPr/>
        <w:t>Future tests</w:t>
      </w:r>
    </w:p>
    <w:p>
      <w:pPr>
        <w:pStyle w:val="Normal"/>
        <w:rPr/>
      </w:pPr>
      <w:r>
        <w:rPr/>
        <w:t>As described in the internal socket design document there have been thoughts about future implementation changes. The changes were considered but not implemented at this time. These include adding asynchronous versions of various synchronous APIs. The tests which follow will not be implemented currently but have been dreamt up and hence are recorded here for posterity. In the future if any of these tests are required they should be revisited and their purpose and steps reviewed in detail to consider their appropriateness.</w:t>
      </w:r>
    </w:p>
    <w:p>
      <w:pPr>
        <w:pStyle w:val="NumberedTest"/>
        <w:numPr>
          <w:ilvl w:val="1"/>
          <w:numId w:val="7"/>
        </w:numPr>
        <w:rPr/>
      </w:pPr>
      <w:bookmarkStart w:id="62" w:name="__RefHeading___Toc101761633"/>
      <w:bookmarkEnd w:id="62"/>
      <w:r>
        <w:rPr/>
        <w:t>Multiple opens and closes to various protocols (asynchronous version)</w:t>
      </w:r>
    </w:p>
    <w:p>
      <w:pPr>
        <w:pStyle w:val="Normal"/>
        <w:rPr/>
      </w:pPr>
      <w:r>
        <w:rPr/>
        <w:t>This test should complete the same steps as test 25. However it should use the asynchronous version of the Open() function.</w:t>
      </w:r>
    </w:p>
    <w:p>
      <w:pPr>
        <w:pStyle w:val="Normal"/>
        <w:rPr/>
      </w:pPr>
      <w:r>
        <w:rPr/>
        <w:t>Additionally it should close the sockets in the same order in which they were created (first, then second then third) rather than test 25 which closes them in reverse order. This will test that reversing the order of closure is working.</w:t>
      </w:r>
    </w:p>
    <w:p>
      <w:pPr>
        <w:pStyle w:val="NumberedTest"/>
        <w:numPr>
          <w:ilvl w:val="1"/>
          <w:numId w:val="7"/>
        </w:numPr>
        <w:rPr/>
      </w:pPr>
      <w:bookmarkStart w:id="63" w:name="__RefHeading___Toc101761634"/>
      <w:bookmarkEnd w:id="63"/>
      <w:r>
        <w:rPr/>
        <w:t>Asynchronous bind</w:t>
      </w:r>
    </w:p>
    <w:p>
      <w:pPr>
        <w:pStyle w:val="Normal"/>
        <w:rPr/>
      </w:pPr>
      <w:r>
        <w:rPr/>
        <w:t>This test is the same as Test 3 with the difference that this version uses the asynchronous versions of Bind() and SetLocalPor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bind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LocalPor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t>Relocate this test (above) next to test 3 later.</w:t>
      </w:r>
    </w:p>
    <w:p>
      <w:pPr>
        <w:pStyle w:val="NumberedTest"/>
        <w:numPr>
          <w:ilvl w:val="1"/>
          <w:numId w:val="7"/>
        </w:numPr>
        <w:rPr/>
      </w:pPr>
      <w:bookmarkStart w:id="64" w:name="__RefHeading___Toc101761635"/>
      <w:bookmarkEnd w:id="64"/>
      <w:r>
        <w:rPr/>
        <w:t>Asynchronous GetOpt() and SetOpt()</w:t>
      </w:r>
    </w:p>
    <w:p>
      <w:pPr>
        <w:pStyle w:val="Normal"/>
        <w:rPr/>
      </w:pPr>
      <w:r>
        <w:rPr/>
        <w:t>This is similar to test 9 – relocate it closer to 9 lat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umberedTest"/>
        <w:numPr>
          <w:ilvl w:val="1"/>
          <w:numId w:val="7"/>
        </w:numPr>
        <w:rPr/>
      </w:pPr>
      <w:bookmarkStart w:id="65" w:name="__RefHeading___Toc101761636"/>
      <w:bookmarkEnd w:id="65"/>
      <w:r>
        <w:rPr/>
        <w:t>Asynchronous open (to non-existent protocols)</w:t>
      </w:r>
    </w:p>
    <w:p>
      <w:pPr>
        <w:pStyle w:val="Normal"/>
        <w:rPr/>
      </w:pPr>
      <w:r>
        <w:rPr/>
        <w:t xml:space="preserve">This test should complete identical steps to those of Test 1 but using the asynchronous versions of the Open() function. In each case it will be necessary to wait for the open to complete and check the completion code for KErrNotFound and KErrBadName as necessary. </w:t>
      </w:r>
    </w:p>
    <w:p>
      <w:pPr>
        <w:pStyle w:val="NumberedTest"/>
        <w:numPr>
          <w:ilvl w:val="1"/>
          <w:numId w:val="7"/>
        </w:numPr>
        <w:rPr/>
      </w:pPr>
      <w:bookmarkStart w:id="66" w:name="__RefHeading___Toc101761637"/>
      <w:bookmarkEnd w:id="66"/>
      <w:r>
        <w:rPr/>
        <w:t>Test 21 – Asynchronous open</w:t>
      </w:r>
    </w:p>
    <w:p>
      <w:pPr>
        <w:pStyle w:val="Normal"/>
        <w:rPr/>
      </w:pPr>
      <w:r>
        <w:rPr/>
        <w:t>This test should complete identical steps to those of Test 2 but using the asynchronous versions of the Open() function. In each case it will be necessary to wait for the open to complete and check the completion code is KErrNone.</w:t>
      </w:r>
    </w:p>
    <w:p>
      <w:pPr>
        <w:pStyle w:val="NumberedTest"/>
        <w:numPr>
          <w:ilvl w:val="1"/>
          <w:numId w:val="7"/>
        </w:numPr>
        <w:rPr/>
      </w:pPr>
      <w:bookmarkStart w:id="67" w:name="__RefHeading___Toc101761638"/>
      <w:bookmarkEnd w:id="67"/>
      <w:r>
        <w:rPr/>
        <w:t>Asynchronous open and immediate clo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bl>
    <w:p>
      <w:pPr>
        <w:pStyle w:val="NumberedTest"/>
        <w:numPr>
          <w:ilvl w:val="1"/>
          <w:numId w:val="7"/>
        </w:numPr>
        <w:rPr/>
      </w:pPr>
      <w:bookmarkStart w:id="68" w:name="__RefHeading___Toc101761639"/>
      <w:bookmarkEnd w:id="68"/>
      <w:r>
        <w:rPr/>
        <w:t>Multiple opens and closes to a single protocol (asynchronous version)</w:t>
      </w:r>
    </w:p>
    <w:p>
      <w:pPr>
        <w:pStyle w:val="Normal"/>
        <w:rPr/>
      </w:pPr>
      <w:r>
        <w:rPr/>
        <w:t>This test should complete the same steps as test 23. However it should use the asynchronous version of the Open() function.</w:t>
      </w:r>
    </w:p>
    <w:p>
      <w:pPr>
        <w:pStyle w:val="Normal"/>
        <w:rPr/>
      </w:pPr>
      <w:r>
        <w:rPr/>
        <w:t>Additionally it should close the sockets in the same order in which they were created (first, then second then third) rather than test 23 which closes them in reverse order. This will test that reversing the order of closure is working.</w:t>
      </w:r>
    </w:p>
    <w:p>
      <w:pPr>
        <w:pStyle w:val="NumberedTest"/>
        <w:numPr>
          <w:ilvl w:val="1"/>
          <w:numId w:val="7"/>
        </w:numPr>
        <w:rPr/>
      </w:pPr>
      <w:bookmarkStart w:id="69" w:name="__RefHeading___Toc101761640"/>
      <w:bookmarkEnd w:id="69"/>
      <w:r>
        <w:rPr/>
        <w:t>Cancels completed before initial requests</w:t>
      </w:r>
    </w:p>
    <w:p>
      <w:pPr>
        <w:pStyle w:val="Normal"/>
        <w:rPr/>
      </w:pPr>
      <w:r>
        <w:rPr/>
        <w:t>It is thought that when the client thread is higher priority than the server thread the self completing cancels (updating the status of the original request) may lead to the original request being completed twice by the server thread. Although this test should be run in all three multi threaded configurations the most important is this case where the client protocol is in a higher priority thread than the server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Connect()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Connec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Send()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fals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Recv()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false. ???</w:t>
            </w:r>
          </w:p>
        </w:tc>
      </w:tr>
    </w:tbl>
    <w:p>
      <w:pPr>
        <w:pStyle w:val="NumberedTest"/>
        <w:numPr>
          <w:ilvl w:val="0"/>
          <w:numId w:val="0"/>
        </w:numPr>
        <w:spacing w:before="24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960030" r:id="rId1"/>
      </w:object>
    </w:r>
  </w:p>
  <w:p>
    <w:pPr>
      <w:pStyle w:val="Header"/>
      <w:rPr/>
    </w:pPr>
    <w:r>
      <w:rPr/>
      <w:fldChar w:fldCharType="begin"/>
    </w:r>
    <w:r>
      <w:rPr/>
      <w:instrText xml:space="preserve"> TITLE </w:instrText>
    </w:r>
    <w:r>
      <w:rPr/>
      <w:fldChar w:fldCharType="separate"/>
    </w:r>
    <w:r>
      <w:rPr/>
      <w:t>RInternalSocket Test Specification (TE_Eintsock)</w:t>
    </w:r>
    <w:r>
      <w:rPr/>
      <w:fldChar w:fldCharType="end"/>
    </w:r>
  </w:p>
  <w:p>
    <w:pPr>
      <w:pStyle w:val="Header"/>
      <w:pBdr>
        <w:bottom w:val="single" w:sz="6" w:space="1" w:color="000000"/>
      </w:pBdr>
      <w:rPr>
        <w:lang w:val="de-DE"/>
      </w:rPr>
    </w:pPr>
    <w:r>
      <w:rPr/>
      <w:fldChar w:fldCharType="begin"/>
    </w:r>
    <w:r>
      <w:rPr/>
      <w:instrText xml:space="preserve"> DOCPROPERTY "Document Reference"</w:instrText>
    </w:r>
    <w:r>
      <w:rPr/>
      <w:fldChar w:fldCharType="separate"/>
    </w:r>
    <w:r>
      <w:rPr/>
      <w:t>SGL.218nnn.nnn</w:t>
    </w:r>
    <w:r>
      <w:rPr/>
      <w:fldChar w:fldCharType="end"/>
    </w:r>
    <w:r>
      <w:rPr>
        <w:lang w:val="de-DE"/>
      </w:rPr>
      <w:tab/>
    </w:r>
    <w:r>
      <w:rPr/>
      <w:fldChar w:fldCharType="begin"/>
    </w:r>
    <w:r>
      <w:rPr/>
      <w:instrText xml:space="preserve"> DOCPROPERTY "Security Classification"</w:instrText>
    </w:r>
    <w:r>
      <w:rPr/>
      <w:fldChar w:fldCharType="separate"/>
    </w:r>
    <w:r>
      <w:rPr/>
      <w:t>Internal - Symbian</w:t>
    </w:r>
    <w:r>
      <w:rPr/>
      <w:fldChar w:fldCharType="end"/>
    </w:r>
    <w:r>
      <w:rPr>
        <w:lang w:val="de-DE"/>
      </w:rPr>
      <w:tab/>
    </w:r>
    <w:r>
      <w:rPr/>
      <w:fldChar w:fldCharType="begin"/>
    </w:r>
    <w:r>
      <w:rPr/>
      <w:instrText xml:space="preserve"> DOCPROPERTY "Status"</w:instrText>
    </w:r>
    <w:r>
      <w:rPr/>
      <w:fldChar w:fldCharType="separate"/>
    </w:r>
    <w:r>
      <w:rPr/>
      <w:t>Draft</w:t>
    </w:r>
    <w:r>
      <w:rPr/>
      <w:fldChar w:fldCharType="end"/>
    </w:r>
    <w:r>
      <w:rPr>
        <w:lang w:val="de-DE"/>
      </w:rPr>
      <w:t xml:space="preserve"> v</w:t>
    </w:r>
    <w:r>
      <w:rPr/>
      <w:fldChar w:fldCharType="begin"/>
    </w:r>
    <w:r>
      <w:rPr/>
      <w:instrText xml:space="preserve"> DOCPROPERTY "Version"</w:instrText>
    </w:r>
    <w:r>
      <w:rPr/>
      <w:fldChar w:fldCharType="separate"/>
    </w:r>
    <w:r>
      <w:rPr/>
      <w:t>1.</w:t>
    </w:r>
    <w:r>
      <w:rPr/>
      <w:fldChar w:fldCharType="end"/>
    </w:r>
    <w:r>
      <w:rPr/>
      <w:t>1</w:t>
    </w:r>
  </w:p>
  <w:p>
    <w:pPr>
      <w:pStyle w:val="Header"/>
      <w:rPr>
        <w:lang w:val="de-DE"/>
      </w:rPr>
    </w:pPr>
    <w:r>
      <w:rPr>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7544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InternalSocket Test Specification (TE_Eintsock)</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18.213</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1.2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ATE \@"dd\ MMMM\ yyyy" </w:instrText>
          </w:r>
          <w:r>
            <w:rPr/>
            <w:fldChar w:fldCharType="separate"/>
          </w:r>
          <w:r>
            <w:rPr/>
            <w:t>29 July 202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Comms-Infra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ron Wloschowsky, Andrew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t>Comms Infras T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Test %1"/>
      <w:lvlJc w:val="left"/>
      <w:pPr>
        <w:tabs>
          <w:tab w:val="num" w:pos="0"/>
        </w:tabs>
        <w:ind w:left="0" w:hanging="0"/>
      </w:pPr>
      <w:rPr/>
    </w:lvl>
    <w:lvl w:ilvl="1">
      <w:start w:val="1"/>
      <w:numFmt w:val="decimal"/>
      <w:suff w:val="nothing"/>
      <w:lvlText w:val="Test %2 - "/>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4"/>
      <w:lang w:val="en-GB" w:bidi="ar-SA"/>
    </w:rPr>
  </w:style>
  <w:style w:type="character" w:styleId="CharChar1">
    <w:name w:val=" Char Char1"/>
    <w:basedOn w:val="DefaultParagraphFont"/>
    <w:qFormat/>
    <w:rPr>
      <w:rFonts w:ascii="Arial" w:hAnsi="Arial" w:cs="Arial"/>
      <w:b/>
      <w:sz w:val="28"/>
      <w:lang w:val="en-GB" w:bidi="ar-SA"/>
    </w:rPr>
  </w:style>
  <w:style w:type="character" w:styleId="CodeChar">
    <w:name w:val="Code Char"/>
    <w:basedOn w:val="DefaultParagraphFont"/>
    <w:qFormat/>
    <w:rPr>
      <w:rFonts w:ascii="Courier New" w:hAnsi="Courier New" w:cs="Arial"/>
      <w:color w:val="0000FF"/>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umberedTest">
    <w:name w:val="Numbered Test"/>
    <w:basedOn w:val="Heading2"/>
    <w:qFormat/>
    <w:pPr>
      <w:numPr>
        <w:ilvl w:val="0"/>
        <w:numId w:val="7"/>
      </w:numPr>
      <w:outlineLvl w:val="9"/>
    </w:pPr>
    <w:rPr/>
  </w:style>
  <w:style w:type="paragraph" w:styleId="UnnumberedTest">
    <w:name w:val="Unnumbered Test"/>
    <w:basedOn w:val="NumberedTest"/>
    <w:qFormat/>
    <w:pPr>
      <w:numPr>
        <w:ilvl w:val="0"/>
        <w:numId w:val="0"/>
      </w:numPr>
      <w:ind w:hanging="0"/>
    </w:pPr>
    <w:rPr/>
  </w:style>
  <w:style w:type="paragraph" w:styleId="Code">
    <w:name w:val="Code"/>
    <w:basedOn w:val="Normal"/>
    <w:qFormat/>
    <w:pPr/>
    <w:rPr>
      <w:rFonts w:ascii="Courier New" w:hAnsi="Courier New" w:cs="Arial"/>
      <w:color w:val="0000FF"/>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FC.net/rfc2119.html" TargetMode="External"/><Relationship Id="rId3" Type="http://schemas.openxmlformats.org/officeDocument/2006/relationships/hyperlink" Target="http://lon-xref/lxr/ident?i=RTestExecuteLogSer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6:29:00Z</dcterms:created>
  <dc:creator>Doron Wloschowsky, Andrew Clark</dc:creator>
  <dc:description/>
  <cp:keywords/>
  <dc:language>en-US</dc:language>
  <cp:lastModifiedBy>subramanianr</cp:lastModifiedBy>
  <cp:lastPrinted>2004-12-01T16:26:00Z</cp:lastPrinted>
  <dcterms:modified xsi:type="dcterms:W3CDTF">2008-03-25T12:22:00Z</dcterms:modified>
  <cp:revision>321</cp:revision>
  <dc:subject/>
  <dc:title>RInternalSocket Test Specification (TE_Eintso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18.213</vt:lpwstr>
  </property>
  <property fmtid="{D5CDD505-2E9C-101B-9397-08002B2CF9AE}" pid="5" name="Last Revised">
    <vt:filetime>2008-03-24T18:3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4</vt:lpwstr>
  </property>
</Properties>
</file>