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6242026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637686972"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53520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828736"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