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2114232762"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1020983675"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718514902"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1733248023"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1685206216"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1707877725"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1749662573"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40401855"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791156"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2217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