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945911758"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471884"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7413226"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