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40828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06333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