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36120374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524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630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