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089875412"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160581"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8733682"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