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202308295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93177373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611688991"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98575079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643968267"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113787"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151238"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