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97610204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88939656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013753322"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211483120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858598969"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885351"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12825"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