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69637384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95559104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431204568"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107345655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1501705944"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069309"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164040"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