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0446960"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1377669"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