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380421465"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2045862313"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372672119"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371594220"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1350517280"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477966618"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63882851"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2133303484"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2513359"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320382533"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863873332"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201205976"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601790928"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2127449246"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2000233505"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8208249"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3931067"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