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639572528"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64657069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76709169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43629968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6336350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68285622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6437840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51550725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60000879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74968562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33750339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25506644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56578396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2069401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69710453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96161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97404"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