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1456230"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918280"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727319"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