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593992201"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38930"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291212"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