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35932164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58871547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560111564"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97150888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084082593"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32581"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293020"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