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6790997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59823042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42084404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09934040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1257313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4968314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96432474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59304353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53961541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54205257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6738638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79618637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03016918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7745802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7406752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23142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92927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