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74675521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85097208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50527646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427886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