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68549795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5093020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7270361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86022770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78905399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99993566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69610134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00476644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863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977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