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217335960"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439875809"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112979395"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740220287"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079896961"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72746977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817821688"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475990829"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880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27343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