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35797599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03086445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35751815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59498915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2143442570"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361316261"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854194168"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48604830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1895819"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030325611"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32910537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267558111"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74636903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6068826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283091373"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345224"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52900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