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90854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02955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