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2864870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6793862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3635824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7927951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7362709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7096247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559682787"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2400289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5638369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6793663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49667455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1954346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1825216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6591116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5703318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301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40561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