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97458115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129591499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386065830"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100800829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842508989"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836506"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939151"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