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404001313"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81459418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594523625"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736610715"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595006359"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750054647"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270889804"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296160399"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269831480"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669078311"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215754734"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430155086"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113586564"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996748462"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097428825"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154895"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207088"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