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688546"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8130066"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