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260459520"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723158402"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2102901569"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040340943"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335460724"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039237293"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6762124"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844050837"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2314561"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207686806"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294270614"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043742743"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756885974"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10545626"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432990812"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9935428"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1558819"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