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1038728371"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15132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21644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