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56159051"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25967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581798"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