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1024131803"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0472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95478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