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7407723"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466195"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897851"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