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30960476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0323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457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