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810766823"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7054482"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7035894"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