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447537864"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621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9643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