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8205683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1929361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7077900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06065768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42236409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31178390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3565532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15523332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7225520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1464421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1532601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07934865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55863551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73603437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60064620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50766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324281"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