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561144204"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698417257"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941280749"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623448467"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404240753"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607919373"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585755575"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908622771"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74149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34201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