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382796719"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30500285"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76467063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1447593"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