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53484567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21296104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7934703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56350237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6717607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57849182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62781469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12114644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998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9291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