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56804114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981571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464873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34733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