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576101658"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740359645"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145304825"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733019102"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974005509"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008857533"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514599940"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636665547"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136229863"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859752325"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721197580"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984478369"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2063120415"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10495842"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388221935"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7328271"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6632505"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